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1                                                                                                 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>к Извещению от 10.09.2012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Техническое задание 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рганизацию  спортивно-массовых мероприятий в Орджоникидзевском районе города Перми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4 квартале 2012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2340"/>
        <w:gridCol w:w="1800"/>
        <w:gridCol w:w="1440"/>
        <w:gridCol w:w="1931"/>
      </w:tblGrid>
      <w:tr>
        <w:trPr/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заказчик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 – 49 - 5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сектора по культуре, спорту – Щерб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Александрович</w:t>
            </w:r>
          </w:p>
        </w:tc>
      </w:tr>
      <w:tr>
        <w:trPr/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ведения о предмете запроса котирово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-массовых мероприятий в Орджоникидзевском районе города Перми в 4 квартале 2012 г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000 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услуг, место оказания услуг, сроки оказания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6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     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</w:t>
            </w:r>
          </w:p>
          <w:p>
            <w:pPr>
              <w:pStyle w:val="Style14"/>
              <w:snapToGrid w:val="false"/>
              <w:ind w:left="-108" w:right="-185" w:hanging="0"/>
              <w:rPr/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Style14"/>
              <w:snapToGrid w:val="false"/>
              <w:ind w:left="-108" w:right="-185" w:hanging="0"/>
              <w:rPr/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легкоатлетический пробег среди предприятий, учреждений и организаций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й массив близ поселка «Хими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Карбышева, 82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-1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, посвященные Дню пожилого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ДК им. А.С. Пу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А. Щербакова, 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нир по мини-футболу памяти Виталия Мороз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СП «Гай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Карбышева, 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 0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Спартакиады трудящихся Орджоникидз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К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Репина, 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школьников района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Лицей № 5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Г. Черняховского, 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 0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о лыжным гонкам, посвященные открытию лыжного се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й массив поселка «Хими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Карбышева, 82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, в рамках Декады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Фавори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Репина, 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ое многоборье среди школьников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А. Веденеева, 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 0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е соревнования по боксу, посвященные Новому г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бокса «Гай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2-й Дубровский пер.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по дзюдо, посвященные Новому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Вост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ул. Г. Доватора,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дека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</w:t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Требования к оказываемым услуг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мероприятия в соответствии со  сметой расходов на каждое мероприятие;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 и утвердить Заказчиком Положение об организации соревнований в Орджоникидзевском районе города Перми по каждому мероприятию (далее – Положение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ть население района и потенциальных участников о планирующихся спортивных мероприятиях не менее чем за 3 дня до их провед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.1. Изготовить афиши форматом А - 4 - 100 штук и  печатную продукцию - флайеры – 100 штук на каждое мероприяти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.2.Разместить  рекламу о каждом предстоящем мероприятии в СМИ (не менее 2-х печатных изданий);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/>
            </w:pPr>
            <w:r>
              <w:rPr>
                <w:sz w:val="22"/>
                <w:szCs w:val="22"/>
              </w:rPr>
              <w:t>Организовать сбор заявок и  проведение информационных совещаний с представителями команд,  а также заседания судейских коллегий в присутствии представителя Заказчика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Заказчиком приобрести и вручить грамоты, медали и призы победителям и призерам спортивно-массовых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/>
            </w:pPr>
            <w:r>
              <w:rPr>
                <w:sz w:val="22"/>
                <w:szCs w:val="22"/>
              </w:rPr>
              <w:t xml:space="preserve">Подготовить места организации мероприятий: произвести разметку дистанций (площадок или мест проведения соревнований, трасс и т.д.), украсить места проведения мероприятий (размещение «ежей» с флагами, развешивание спортивных лозунгов и вывесок и т.д.), расставить необходимую мебель и аппаратур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/>
            </w:pPr>
            <w:r>
              <w:rPr>
                <w:sz w:val="22"/>
                <w:szCs w:val="22"/>
              </w:rPr>
              <w:t xml:space="preserve">Разработать систему контроля за проведением соревнований (независимое и профессиональное судейство, в зависимости от вида спорта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казать в Положении размеры рабочих площадок и  количество мест для зрителей в случае организации и проведения соревнований в помещ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азать в Положении  информацию  об оборудовании зон безопасности для участников и зрителей (например, при организации соревнований по борьбе - расстояние от ковра (татами) до мест для зрителей и их ограждение),  а также  о высоте потолков поме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ить охрану общественного порядка и безопасности судей, участников мероприятий и зрит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/>
            </w:pPr>
            <w:r>
              <w:rPr>
                <w:sz w:val="22"/>
                <w:szCs w:val="22"/>
              </w:rPr>
              <w:t>Обеспечить сохранность  мест проведения соревнований с целью их дальнейшего использования населением для физкультурно-спортивных занят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овать работу мандатных комиссий и  регистрацию участников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/>
            </w:pPr>
            <w:r>
              <w:rPr>
                <w:sz w:val="22"/>
                <w:szCs w:val="22"/>
              </w:rPr>
              <w:t>Организовать торжественное открытие соревнований, используя исполнение Государственного Гимна РФ, подъем Государственного флага РФ, объявление правил соревнований и порядка проведения мероприятий, выступления представителя Заказчика, почетных гостей (руководителей города, района, известных спортсменов, тренеров, суде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ить и организовать работу судейских бригад в соответствии с действующими на момент проведения соревнований правилами по видам спор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/>
            </w:pPr>
            <w:r>
              <w:rPr>
                <w:sz w:val="22"/>
                <w:szCs w:val="22"/>
              </w:rPr>
              <w:t>Обеспечить медицинское обслуживание соревнований, включая дежурство врача на период проведения соревнований, для оказания квалифицированной медицинской помощи пострадавши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протоколы и подводить итоги соревнований, определяя победителей и призеров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ind w:left="0" w:firstLine="43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ить техническое обслуживание соревнований (музыкальное оформление, громкоговорящая аппаратура, световое оформление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оставлять и предоставлять Заказчику отчет об организованных мероприятиях в срок не позднее 3-х дней после проведения каждого мероприятия с приложением 3-х фотографий (изображение основных моментов соревнований, победителей (награжденных) с призами и наградами). В отчете должно содержаться: общее количество участников мероприятия с указанием победителей и призеров, копия договора с врачом, копия договора на обеспечение охраны мероприятия, копии чеков на наградную атрибутику, канцелярские товары, украшение мероприятия и изготовление афиш, печатной продукции и флайеров, перечень мест расположения афиш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плата не предусмотрена, оплата будет производиться по факту проведения каждого мероприятия, при условии предоставления отчета с фотоматериалами,  счета-фактуры (счета) и подписания сторонами акта сдачи-приемки выполненных рабо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и  должна быть указана с учетом  расходов на аренду помещений и спортивных плоскостных сооружений, заработную плату, художественное, музыкальное и техническое оформление, прокат аппаратуры, транспортные услуги, приобретение призов, наград, а также расходов на уплату налогов, сборов и других расходов, связанных с исполнением настоящего контракт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07:00Z</dcterms:created>
  <dc:creator>gohova</dc:creator>
  <dc:description/>
  <cp:keywords/>
  <dc:language>en-US</dc:language>
  <cp:lastModifiedBy>gohova</cp:lastModifiedBy>
  <dcterms:modified xsi:type="dcterms:W3CDTF">2012-09-10T06:58:00Z</dcterms:modified>
  <cp:revision>5</cp:revision>
  <dc:subject/>
  <dc:title/>
</cp:coreProperties>
</file>