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28012000024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спортивно-массовых мероприятий в Орджоникидзевском районе города Перми в 4 квартале 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Орджоникидзе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oszakupki_ordjo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49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432) 26348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Щербин Антон Александро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спортивно-массовых мероприятий в Орджоникидзевском районе города Перми в 4 квартале 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5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м начальной (максимальной) цены контракта является смета расходов на организацию спортивно-массовых мероприятий - Приложение №2 к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услуги должна быть указана с учетом расходов на аренду помещений и спортивно-плоскостных сооружений, заработную плату, художественное, музыкальное и техническое оформление, прокат аппаратуры, транспортные услуги, приобретение призов, наград, а также расходов на уплату налогов, сборов и других расходов, связанных с исполнением настоящего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1223 Проведение спортивных соревнований по турнирно - спортивным играм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спортивно-массовых мероприятий проводится в соответствии и техническим заданием - Приложение №1 к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луги по организации спортивно-массовых мероприятий оказываются в соответствии с Техническим заданием, сметным расчетом и условиями муниципального контракта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г. Пермь, адреса оказания услуг – в соответствии с техническим заданием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оказания услуг - с момента заключения муниципального контракта. Срок окончания оказания услуг-16.12.2012 в части проведения последнего мероприят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оказанных Исполнителем услуг производится Заказчиком в течение 30 банковских дней с момента предоставления документов, указанных в п. 2.4 контракта, являющегося Приложением №3 к Извещению.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7 1102 79704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г. Пермь, Александра Щербакова, 24, каб. 3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09.2012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9.2012 09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 прикреплена отдельным файлом - Приложение №4 к Извещению на странице "Сопроводительная документац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3"/>
        <w:gridCol w:w="52"/>
      </w:tblGrid>
      <w:tr>
        <w:trPr/>
        <w:tc>
          <w:tcPr>
            <w:tcW w:w="93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  10.09.2012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Орджоникидзевского района     _______________      Л.В. Коро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0:38:00Z</dcterms:created>
  <dc:creator>eltorg</dc:creator>
  <dc:description/>
  <cp:keywords/>
  <dc:language>en-US</dc:language>
  <cp:lastModifiedBy>gohova</cp:lastModifiedBy>
  <dcterms:modified xsi:type="dcterms:W3CDTF">2012-09-10T05:59:00Z</dcterms:modified>
  <cp:revision>9</cp:revision>
  <dc:subject/>
  <dc:title/>
</cp:coreProperties>
</file>