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   от   10.09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(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, мы, нижеподписавшиеся, предлагаем оказать услуги по организации спортивно-массовых мероприятий в Орджоникидзевском районе города Перми в 4 квартале 2012 года в соответствии с техническим заданием и условиями муниципального контракт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аренду помещений и спортивных плоскостных сооружений, заработную плату,  художественное, музыкальное и техническое оформление, прокат аппаратуры, транспортные услуги, приобретение наград, призов, а также расходов на уплату налогов, таможенных пошлин, сборов и других расходов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09-10T04:02:00Z</dcterms:modified>
  <cp:revision>12</cp:revision>
  <dc:subject/>
  <dc:title>Приложение 3  </dc:title>
</cp:coreProperties>
</file>