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                       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_____________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№ 1 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____»___________2012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8"/>
        <w:gridCol w:w="4835"/>
        <w:gridCol w:w="2158"/>
        <w:gridCol w:w="1370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 в комплекте (системный блок, монитор, источник бесперебойного питания, клавиатура, мышь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DR-II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Ethernet 10/100/10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PS/2 клавиат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-su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V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амяти PC3-10600 (DDR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1333 МГц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видео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ный кул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ческий привод: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оптического при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ят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разного цв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гоустойчив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en-US"/>
              </w:rPr>
              <w:t>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троенные колон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>азрешение экр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нтерфейс монитора DVI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</w:t>
            </w:r>
            <w:r>
              <w:rPr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</w:rPr>
              <w:t xml:space="preserve"> (15-пиновый коннектор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удиовход миниджек 3.5 мм,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егулировка положения экрана (наклон)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строенный блок питания монитора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удиокаб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бесперебойного пита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выходное напряж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(синхронизированная с электросетью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 (В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при работе от с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батаре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ол</w:t>
            </w:r>
            <w:r>
              <w:rPr>
                <w:sz w:val="18"/>
                <w:szCs w:val="18"/>
              </w:rPr>
              <w:t>ичест</w:t>
            </w:r>
            <w:r>
              <w:rPr>
                <w:sz w:val="18"/>
                <w:szCs w:val="18"/>
                <w:lang w:val="en-US"/>
              </w:rPr>
              <w:t>во выходных розет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V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en-US"/>
              </w:rPr>
              <w:t>ащита от перегруз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овой сигнал сигнал перехода в режим работы от аккумуляторов: особый сигнал исчерпания заряда батар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 Kyocera TASKalfa 181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новные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A4/A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печать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копировани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бараб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сурс тонер-картридж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ногофункциональный лот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ниверсальная касс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й лот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печати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Ethernet 10/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копирова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копиро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масштабиро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ункции «2-в-1» и «4-в-1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скан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сивный автоподатчик ориги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ниверсальная кассет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металлическая на роликах высотой от 400 до 50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ер-картридж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LaserJet P2055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печа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ая памят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1200 x 1200 dp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USB 2.0 (Hi-Speed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 тонер-картридж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принт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мкость податчика бумаг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целевой лоток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мкость выходного лотк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ный USB каб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 принт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сональный компьютер в комплекте (системный блок, монитор, источник бесперебойного питания, клавиатура, мышь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блока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оразмер корпус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5,25"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3,5"внутренних 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3,5"внешних отсе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передней и задней стенке корпуса 120x12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вентилятора в корпус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кэш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ный куле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Жестких диск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ический привод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 RAM &amp; DVD±R/RW &amp; CDRW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оптического прив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гоустойчивост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енс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en-US"/>
              </w:rPr>
              <w:t>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иагон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азрешение экран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</w:t>
            </w:r>
            <w:r>
              <w:rPr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</w:rPr>
              <w:t xml:space="preserve"> (15-пиновый коннектор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u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егулировка положения экрана (наклон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строенный блок питания монит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бесперебойного пита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выходное напряж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ая частота (синхронизированная с электросетью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ходная мощность (В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напряжение при работе от се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батаре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-диспл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нтерфей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ол</w:t>
            </w:r>
            <w:r>
              <w:rPr>
                <w:sz w:val="18"/>
                <w:szCs w:val="18"/>
              </w:rPr>
              <w:t>ичест</w:t>
            </w:r>
            <w:r>
              <w:rPr>
                <w:sz w:val="18"/>
                <w:szCs w:val="18"/>
                <w:lang w:val="en-US"/>
              </w:rPr>
              <w:t>во выходных розет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V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en-US"/>
              </w:rPr>
              <w:t>ащита от перегруз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овой сигнал сигнал перехода в режим работы от аккумуляторов: особый сигнал исчерпания заряда батар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Ethernet 10/100/1000 Мбит/се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видеообработки Аккорд-12Е с ключом защиты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ходной видеосигна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е сопротивл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реключения между канал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идеокан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оцифровки и записи виде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изображения для каждой камер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а подключ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жение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ниверсальная внешняя панель для подключения видеокамер CVS-EX8 или эквивалент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ключаемых кам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коммутационного каб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679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, «или эквивалент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9-07T10:58:00Z</dcterms:modified>
  <cp:revision>33</cp:revision>
  <dc:subject/>
  <dc:title/>
</cp:coreProperties>
</file>