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16"/>
          <w:szCs w:val="16"/>
        </w:rPr>
        <w:t xml:space="preserve">Приложение №1 к документации об открытом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укционе в электронной форм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5580"/>
        <w:gridCol w:w="126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-во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и Соф-лекс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бразивные стоматологические диски разового применения для шлифовки и полировки. Сверхтонкие, крупнозернистые. В упаковке 240 штук ЗМ ESPE Sof-Lex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ла корнева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неные иглы для медикаментозной обработки зубных каналов (моляров и премоляров). Выпускается по 500 штук в упаков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онаполнитель №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для пломбирования  корневых каналов зубов. Выпускается по 24шт. в упаков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налонаполнитель №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для пломбирования  корневых каналов зуб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ется по 24шт. в упаков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онаполнитель №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ется для пломбирования  корневых каналов зуб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ется по 24шт. в упаков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налорасширитель угловой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расширения, очистки и обработки корневых каналов при лечении пульпитов и периодонтитов. Рабочая часть – корозийно-стойкая сталь. Ручка и хвостики -  алюминиевый сплав. Длина рабочей части 25мм. Область применения – терапевтическая стоматология. Выпускается по 20шт. в упаков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алорасширитель Протейпер ручной S2 25мм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орасширители ручные системы Протейпер состоит из 6 файлов-трех формирующих (Sх S1 S2) и трех финишных. Множественная конусность и трехгранное поперечное сечение увеличивают гибкость никель титановых инструмент. Протейпер представляет собой близкую к идеалу систему, адаптированную к большинству клинических ситуаций в консервативной эндодонтии. Выпускается в упаковке 6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орасширитель Протейпер ручной Sх 25м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орасширители ручные системы Протейпер состоит из 6 файлов-трех формирующих (Sх S1 S2) и трех финишных. Множественная конусность и трехгранное поперечное сечение увеличивают гибкость никель титановых инструмент. Протейпер представляет собой близкую к идеалу систему, адаптированную к большинству клинических ситуаций в консервативной эндодонтии. Выпускается в упаковке 6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налорасширитель Протейпер ручной F1 25мм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орасширители ручные системы Протейпер состоит из 6 файлов-трех формирующих (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х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) и трех финишных. Множественная конусность и трехгранное поперечное сечение увеличивают гибкость никель титановых инструмент. Протейпер представляет собой близкую к идеалу систему, адаптированную к большинству клинических ситуаций в консервативной эндодонтии. Выпускается в упаковке 6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налорасширитель Протейпер ручной F2 25мм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орасширители ручные системы Протейпер состоит из 6 файлов-трех формирующих (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х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) и трех финишных. Множественная конусность и трехгранное поперечное сечение увеличивают гибкость никель титановых инструмент. Протейпер представляет собой близкую к идеалу систему, адаптированную к большинству клинических ситуаций в консервативной эндодонтии. Выпускается в упаковке 6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налорасширитель Протейпер ручной F3 25мм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орасширители ручные системы Протейпер состоит из 6 файлов-трех формирующих (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х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) и трех финишных. Множественная конусность и трехгранное поперечное сечение увеличивают гибкость никель титановых инструмент. Протейпер представляет собой близкую к идеалу систему, адаптированную к большинству клинических ситуаций в консервативной эндодонтии. Выпускается в упаковке 6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льпоэкстрактор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для обработки зуба. Длина 30мм. Выпускается по 100шт. в упаков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ы стальные анкерные S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ы анкерные разового применения, эндоканальные. В упаковке 12 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ифты стальные анкерные S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ифты анкерные разового применения, эндоканальные. В упаковке 12 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ифты стальные анкерные S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ифты анкерные разового применения, эндоканальные. В упаковке 12 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ифты стальные анкерные М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ифты анкерные разового применения, эндоканальные. В упаковке 12 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ы стальные анкерные М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ифты анкерные разового применения, эндоканальные. В упаковке 12 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ифты стальные анкерные М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ы анкерные разового применения, эндоканальные. В упаковке 12 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ифты стальные анкерные </w:t>
            </w:r>
            <w:r>
              <w:rPr>
                <w:sz w:val="20"/>
                <w:szCs w:val="20"/>
                <w:lang w:val="en-US"/>
              </w:rPr>
              <w:t>L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ы анкерные разового применения, эндоканальные. В упаковке 12 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ифты стальные анкерные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ы анкерные разового применения, эндоканальные. В упаковке 12 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ифты стальные анкерные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ы анкерные разового применения, эндоканальные. В упаковке 12 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ы гуттаперчевые №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анальные гуттаперчевые, абсорбирующие бумажные для разового применения. 120 шт. в упаков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ифты гуттаперчевые  №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ндоканальные гуттаперчевые, абсорбирующие бумажные для разового применения. 120 шт. в упаков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ифты гуттаперчевые 6%конусности   №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ндоканальные гуттаперчевые, абсорбирующие бумажные для разового применения 6% конусности. В упаковке 60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ифты гуттаперчевые 6%конусности № 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ндоканальные гуттаперчевые, абсорбирующие бумажные для разового применения 6% конусности. В упаковке 60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ифты титановые 008 S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ы стоматологические конические, титановые внутриканальные для разового пользования. В упаковке 12 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ифты титановые 108 S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ы стоматологические конические, титановые внутриканальные для разового пользования. В упаковке 12 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ифты титановые 208 S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ы стоматологические конические, титановые внутриканальные для разового пользования. В упаковке 12 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Эквивалентность товара определяется согласно характеристик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</w:t>
      </w:r>
    </w:p>
    <w:p>
      <w:pPr>
        <w:pStyle w:val="Normal"/>
        <w:rPr/>
      </w:pPr>
      <w:r>
        <w:rPr/>
        <w:t>И.о.главного врача МБУЗ «ГСП №7»</w:t>
        <w:tab/>
        <w:tab/>
        <w:t>________________________Н.М.Гус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13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24:00Z</dcterms:created>
  <dc:creator>Владелец</dc:creator>
  <dc:description/>
  <cp:keywords/>
  <dc:language>en-US</dc:language>
  <cp:lastModifiedBy>Владелец</cp:lastModifiedBy>
  <cp:lastPrinted>2012-09-03T10:12:00Z</cp:lastPrinted>
  <dcterms:modified xsi:type="dcterms:W3CDTF">2012-09-03T05:13:00Z</dcterms:modified>
  <cp:revision>64</cp:revision>
  <dc:subject/>
  <dc:title/>
</cp:coreProperties>
</file>