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49512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щук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 822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говора включает в себя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оказываемых услуг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оказания услуг 1. Начало оказания услуг – 01 октября 2012 года 2. Окончание оказания услуг – 31 декабр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по 5 число каждого, следующего за отчетным, месяца, Исполнитель предоставляет Заказчику два экземпляра оформленного «Акта выполне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Заказчик оплатит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 счета-фактуры, - «Акта выполненных услуг» за отчётный период, подписанного обеими сторонами. Автотранспортные услуги неоказанные и не принятые Заказчиком оплате не подлежат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0902 4719902 35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Д, Средства ОМС, Средства бюджета г.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9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02:00Z</dcterms:created>
  <dc:creator>Владелец</dc:creator>
  <dc:description/>
  <cp:keywords/>
  <dc:language>en-US</dc:language>
  <cp:lastModifiedBy>Владелец</cp:lastModifiedBy>
  <cp:lastPrinted>2010-08-19T10:48:00Z</cp:lastPrinted>
  <dcterms:modified xsi:type="dcterms:W3CDTF">2012-09-10T04:13:00Z</dcterms:modified>
  <cp:revision>36</cp:revision>
  <dc:subject/>
  <dc:title/>
</cp:coreProperties>
</file>