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ОСНОВАНИЕ ЦЕН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781"/>
        <w:gridCol w:w="3139"/>
        <w:gridCol w:w="1768"/>
        <w:gridCol w:w="152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не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тоимость 1 машино/часа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8 часов (1 день предпраздничный – 7 час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348,1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аши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  <w:p>
            <w:pPr>
              <w:pStyle w:val="Normal"/>
              <w:jc w:val="center"/>
              <w:rPr/>
            </w:pPr>
            <w:r>
              <w:rPr/>
              <w:t>рабочи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5 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474,25</w:t>
            </w:r>
          </w:p>
        </w:tc>
      </w:tr>
      <w:tr>
        <w:trPr/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 964,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на основании Постановления Администрации Города Перми от 18.07.2008г. № 656 «Об утверждении предельных тарифов на автотранспортные услуги, оказываемые муниципальным предприятием санитарного автотранспорта г.Перми муниципальным учреждениям здравоохранения города Перми (в редакции от 08.02.2010г. № 4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45:00Z</dcterms:created>
  <dc:creator>Владелец</dc:creator>
  <dc:description/>
  <cp:keywords/>
  <dc:language>en-US</dc:language>
  <cp:lastModifiedBy>Владелец</cp:lastModifiedBy>
  <cp:lastPrinted>2012-08-30T16:04:00Z</cp:lastPrinted>
  <dcterms:modified xsi:type="dcterms:W3CDTF">2012-08-30T11:19:00Z</dcterms:modified>
  <cp:revision>13</cp:revision>
  <dc:subject/>
  <dc:title/>
</cp:coreProperties>
</file>