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слуга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74"/>
        <w:gridCol w:w="5220"/>
        <w:gridCol w:w="1980"/>
        <w:gridCol w:w="1260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-ного сред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22"/>
                <w:szCs w:val="22"/>
              </w:rPr>
              <w:t>Тарифы за пользование транспорт-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0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с 01 октября по 31 декабря  2012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519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65 рабочих дней (в т.ч.1предпраздничный рабочий день -7часов)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7.30 до 16.00 часов (8 часов в день с 30 минутным перерывом на обед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  <w:tr>
        <w:trPr>
          <w:trHeight w:val="5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 или эквивален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Год выпуска: не ранее 2010 г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6. Наличие ремней безопасности для водителя и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8. Оборудовано шинами, соответствующими сезону года и дорожным условиям (май – октябрь – летняя резина; ноябрь - декабрь – зимняя шипованая резина)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01 октября по 31 декабря  2012г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325 машино-часов.</w:t>
            </w:r>
          </w:p>
          <w:p>
            <w:pPr>
              <w:pStyle w:val="Iauiue"/>
              <w:overflowPunct w:val="true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>- 65 рабочих дней 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3.00 часов (5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0 руб. 69 коп. </w:t>
            </w:r>
          </w:p>
          <w:p>
            <w:pPr>
              <w:pStyle w:val="Iauiue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ч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325"/>
      </w:tblGrid>
      <w:tr>
        <w:trPr/>
        <w:tc>
          <w:tcPr>
            <w:tcW w:w="5096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А.И.Дорощ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4:58:00Z</dcterms:created>
  <dc:creator>Владелец</dc:creator>
  <dc:description/>
  <cp:keywords/>
  <dc:language>en-US</dc:language>
  <cp:lastModifiedBy>Владелец</cp:lastModifiedBy>
  <dcterms:modified xsi:type="dcterms:W3CDTF">2012-08-30T10:59:00Z</dcterms:modified>
  <cp:revision>25</cp:revision>
  <dc:subject/>
  <dc:title/>
</cp:coreProperties>
</file>