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57"/>
        <w:gridCol w:w="1985"/>
        <w:gridCol w:w="1559"/>
        <w:gridCol w:w="1559"/>
      </w:tblGrid>
      <w:tr>
        <w:trPr>
          <w:trHeight w:val="23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ктериологические иссле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сследование клинического материала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тафилококк из зева и но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ремя забора анализа  с 8-00 до 10-00, по адресам: г. Пермь, ул. Писарева, 56, ул. Гайвинская,105, ул. Репина 21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Анализ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анализ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бланки направлений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.о главного врача  МБУЗ «ГП № 9»                                         _______________              С.Ю.Кицу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Байдина</cp:lastModifiedBy>
  <cp:lastPrinted>2011-12-21T16:37:00Z</cp:lastPrinted>
  <dcterms:modified xsi:type="dcterms:W3CDTF">2012-09-06T04:26:00Z</dcterms:modified>
  <cp:revision>59</cp:revision>
  <dc:subject/>
  <dc:title>Приложение 3</dc:title>
</cp:coreProperties>
</file>