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63 от 10 сентября 2012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м приобрести путевки для оздоровления сотрудников МБУЗ «Городская клиническая поликлиника № 5».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утевок 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09-10T11:16:00Z</cp:lastPrinted>
  <dcterms:modified xsi:type="dcterms:W3CDTF">2012-09-10T05:16:00Z</dcterms:modified>
  <cp:revision>77</cp:revision>
  <dc:subject/>
  <dc:title>Приложение № 1</dc:title>
</cp:coreProperties>
</file>