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сентября 2012 года № 63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szCs w:val="24"/>
        </w:rPr>
        <w:t>на  приобретение путевок для оздоровления сотрудников                                                                                         МБУЗ «Городская клиническая поликлиника №5».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бсидии на обеспечение работников учреждений бюджетной сферы Пермского края путевками на санаторно-курортное лечение и оздоровление,  личные средства сотрудников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обретение путевок для оздоровления сотрудников </w:t>
            </w:r>
            <w:r>
              <w:rPr/>
              <w:t xml:space="preserve"> МБУЗ «Городская клиническая поликлиника №5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утевок - 13 шт., продолжительность оздоровительного лечения – 14 дн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обые требования: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u w:val="single"/>
              </w:rPr>
              <w:t>.Профиль оздоровительного комплекса</w:t>
            </w:r>
            <w:r>
              <w:rPr/>
              <w:t>: болезни системы кровообращения, общетерапевтический (кардиология, гастроэнтерология, ревматология, неврология,  дерматология), гинекологические, опорно-двигательного аппарата, урологические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u w:val="single"/>
              </w:rPr>
              <w:t xml:space="preserve">Методы лечения: </w:t>
            </w:r>
            <w:r>
              <w:rPr/>
              <w:t xml:space="preserve">отделение водолечения (ванница не менее 7 ванн), ингаляторий, кабинет аэрозолей, электросветолечение, лазеротерапия, кабинет психологической разгрузки, ЛФК, кислородные коктейли, теплолечение, спелеотерапия, массаж. 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u w:val="single"/>
              </w:rPr>
              <w:t>Оздоровительный комплекс должен включать в себя</w:t>
            </w:r>
            <w:r>
              <w:rPr/>
              <w:t>: бассейн, спортивную, тренажерную площадку, терренкур, сауну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u w:val="single"/>
              </w:rPr>
              <w:t>В стоимость путевки должно быть включено</w:t>
            </w:r>
            <w:r>
              <w:rPr/>
              <w:t>: проживание в 2-х местных номерах, питание не менее 4-х раз, комплекс лечебно-оздоровительных процедур (не менее шести видов), посещение бассейна, спортивной, тренажерной площадки, терренкура, саун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здоровительный комплекс должен быть расположен в экологически чистой местности не более 10 км. от г. Перми, за исключением территории г. Перми,  вблизи водоем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Заезд на оздоровление до 15.12.2012 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6 600,00 (Двести тридцать шесть тысяч шестьсот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ельная нормативная стоимость путевки определена соглашением между учредителем и подведомственным муниципальным бюджетным учреждением от 16.05.2012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7» сентября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плата производится безналичным путем в размере 100 % от стоимости услуг в течение 25 рабочих дней со дня подписания договора.</w:t>
            </w:r>
          </w:p>
        </w:tc>
      </w:tr>
      <w:tr>
        <w:trPr>
          <w:trHeight w:val="442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 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О.В.Сластихина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/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09-10T11:41:00Z</cp:lastPrinted>
  <dcterms:modified xsi:type="dcterms:W3CDTF">2012-09-10T05:42:00Z</dcterms:modified>
  <cp:revision>106</cp:revision>
  <dc:subject/>
  <dc:title>ИЗВЕЩЕНИЕ № __ от «___» __________ 200 _ года </dc:title>
</cp:coreProperties>
</file>