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>
          <w:b/>
          <w:b/>
        </w:rPr>
      </w:pPr>
      <w:r>
        <w:rPr>
          <w:b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слуг по осуществлению административно-хозяйственной</w:t>
      </w:r>
    </w:p>
    <w:p>
      <w:pPr>
        <w:pStyle w:val="Normal"/>
        <w:jc w:val="center"/>
        <w:rPr>
          <w:b/>
          <w:b/>
          <w:bCs/>
          <w:color w:val="000000"/>
          <w:spacing w:val="-2"/>
        </w:rPr>
      </w:pPr>
      <w:r>
        <w:rPr>
          <w:b/>
        </w:rPr>
        <w:t xml:space="preserve"> </w:t>
      </w:r>
      <w:r>
        <w:rPr>
          <w:b/>
        </w:rPr>
        <w:t>деятельности в общественном центре по адресу: г. Пермь, ул. Халтурина, 10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Заработная плата:</w:t>
      </w:r>
    </w:p>
    <w:p>
      <w:pPr>
        <w:pStyle w:val="Normal"/>
        <w:rPr/>
      </w:pPr>
      <w:r>
        <w:rPr/>
        <w:t>27,1% - единый социальный налог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Заработная плата с 01 октября 2012г. по 31 октября 2012г. = 3934,00 + 27,1% = 5000,11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Заработная плата с 01 ноября по 31 ноября 2012г. = 3934,00 + 27,1% = 5000,11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Заработная плата с 01 декабря по 31 декабря 2012г. = 3933,74 + 27,1% = 4999,78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того: </w:t>
      </w:r>
      <w:r>
        <w:rPr/>
        <w:t>5000,11 руб. +5000,11 руб. +4999,78 руб. = 15000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сценки услуг взяты из ранее заключенных в 2011-2012гг. договоров на данный вид услуг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Заместитель начальника отдела</w:t>
      </w:r>
    </w:p>
    <w:p>
      <w:pPr>
        <w:pStyle w:val="Normal"/>
        <w:jc w:val="both"/>
        <w:rPr/>
      </w:pPr>
      <w:r>
        <w:rPr/>
        <w:t>по работе с общественностью</w:t>
      </w:r>
    </w:p>
    <w:p>
      <w:pPr>
        <w:pStyle w:val="Normal"/>
        <w:jc w:val="both"/>
        <w:rPr/>
      </w:pPr>
      <w:r>
        <w:rPr/>
        <w:t>администрации Мотовилихинского района г. Перми                                       Е.В. Дмитр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610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531c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531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565ae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1</Pages>
  <Words>127</Words>
  <Characters>725</Characters>
  <CharactersWithSpaces>85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45:00Z</dcterms:created>
  <dc:creator>Аверкина Ирина Игоревна</dc:creator>
  <dc:description/>
  <dc:language>en-US</dc:language>
  <cp:lastModifiedBy>kurbanov-ir</cp:lastModifiedBy>
  <cp:lastPrinted>2012-08-28T03:17:00Z</cp:lastPrinted>
  <dcterms:modified xsi:type="dcterms:W3CDTF">2012-09-09T12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