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 г. Пермь, ул. 4-ая Запрудская, 31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: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Заработная плата с 01 октября 2012г. по 31 октября 2012г. = 3934,00 + 27,1% = 5000,11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работная плата с 01 ноября по 31 ноября 2012г. = 3934,00 + 27,1% = 5000,11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Заработная плата с 01 декабря по 31 декабря 2012г. = 3933,74 + 27,1% = 4999,7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5000,11 руб. +5000,11 руб. +4999,78 руб. = 15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Заместитель начальника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Е.В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1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531c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531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565a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</Pages>
  <Words>128</Words>
  <Characters>730</Characters>
  <CharactersWithSpaces>8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45:00Z</dcterms:created>
  <dc:creator>Аверкина Ирина Игоревна</dc:creator>
  <dc:description/>
  <dc:language>en-US</dc:language>
  <cp:lastModifiedBy>kurbanov-ir</cp:lastModifiedBy>
  <cp:lastPrinted>2012-08-28T03:17:00Z</cp:lastPrinted>
  <dcterms:modified xsi:type="dcterms:W3CDTF">2012-09-09T12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