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организацию и проведение семинаров для руководителей НКО, лидеров ТОС и председателей УК в 2012 год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рганизацию семинара запланирована сумма </w:t>
      </w:r>
      <w:r>
        <w:rPr>
          <w:b/>
          <w:color w:val="000000"/>
        </w:rPr>
        <w:t>10 000,00 (Десять тысяч рублей 00 коп.)</w:t>
      </w:r>
      <w:r>
        <w:rPr>
          <w:color w:val="000000"/>
        </w:rPr>
        <w:t>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83"/>
        <w:gridCol w:w="5693"/>
        <w:gridCol w:w="2269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модератора (с начислениям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,00</w:t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аточный матери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40" w:hRule="atLeast"/>
        </w:trPr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, 2012 г. договоров на данный вид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Е.В. Выголова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610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531c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531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565a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110</Words>
  <Characters>631</Characters>
  <CharactersWithSpaces>7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45:00Z</dcterms:created>
  <dc:creator>Аверкина Ирина Игоревна</dc:creator>
  <dc:description/>
  <dc:language>en-US</dc:language>
  <cp:lastModifiedBy>kurbanov-ir</cp:lastModifiedBy>
  <cp:lastPrinted>2012-08-28T03:17:00Z</cp:lastPrinted>
  <dcterms:modified xsi:type="dcterms:W3CDTF">2012-09-09T12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