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463550" cy="348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ind w:firstLine="397"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ФЕДЕРАЛЬНАЯ СЛУЖБА</w:t>
      </w:r>
    </w:p>
    <w:p>
      <w:pPr>
        <w:pStyle w:val="Heading1"/>
        <w:spacing w:lineRule="auto" w:line="360"/>
        <w:ind w:firstLine="397"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 xml:space="preserve">ГОСУДАРСТВЕННОЙ РЕГИСТРАЦИИ, </w:t>
      </w:r>
    </w:p>
    <w:p>
      <w:pPr>
        <w:pStyle w:val="Heading1"/>
        <w:spacing w:lineRule="auto" w:line="360"/>
        <w:ind w:firstLine="397"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 xml:space="preserve">КАДАСТРА И КАРТОГРАФИИ 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>ФЕДЕРАЛЬНОЕ ГОСУДАРСТВЕННОЕ</w:t>
      </w:r>
      <w:r>
        <w:rPr>
          <w:caps/>
          <w:shadow/>
          <w:sz w:val="16"/>
          <w:szCs w:val="16"/>
        </w:rPr>
        <w:t xml:space="preserve">  УНИТАРНОЕ ПРЕДПРИЯТИЕ,</w:t>
      </w:r>
    </w:p>
    <w:p>
      <w:pPr>
        <w:pStyle w:val="Normal"/>
        <w:spacing w:lineRule="auto" w:line="360"/>
        <w:jc w:val="center"/>
        <w:rPr>
          <w:caps/>
          <w:shadow/>
          <w:sz w:val="16"/>
          <w:szCs w:val="16"/>
        </w:rPr>
      </w:pPr>
      <w:r>
        <w:rPr>
          <w:caps/>
          <w:shadow/>
          <w:sz w:val="16"/>
          <w:szCs w:val="16"/>
        </w:rPr>
        <w:t>основанное на праве хозяйственного ведения,</w:t>
      </w:r>
    </w:p>
    <w:p>
      <w:pPr>
        <w:pStyle w:val="TextBody"/>
        <w:rPr>
          <w:b w:val="false"/>
          <w:b w:val="false"/>
          <w:caps/>
          <w:shadow/>
          <w:spacing w:val="20"/>
          <w:sz w:val="16"/>
          <w:szCs w:val="16"/>
        </w:rPr>
      </w:pPr>
      <w:r>
        <w:rPr>
          <w:b w:val="false"/>
          <w:caps/>
          <w:shadow/>
          <w:spacing w:val="20"/>
          <w:sz w:val="16"/>
          <w:szCs w:val="16"/>
        </w:rPr>
        <w:t>«РОССИЙСКИЙ ГОСУДАРСТВЕННЫЙ ЦЕНТР</w:t>
      </w:r>
    </w:p>
    <w:p>
      <w:pPr>
        <w:pStyle w:val="TextBody"/>
        <w:rPr>
          <w:b w:val="false"/>
          <w:b w:val="false"/>
          <w:caps/>
          <w:shadow/>
          <w:spacing w:val="20"/>
          <w:sz w:val="16"/>
          <w:szCs w:val="16"/>
        </w:rPr>
      </w:pPr>
      <w:r>
        <w:rPr>
          <w:b w:val="false"/>
          <w:caps/>
          <w:shadow/>
          <w:spacing w:val="20"/>
          <w:sz w:val="16"/>
          <w:szCs w:val="16"/>
        </w:rPr>
        <w:t xml:space="preserve"> </w:t>
      </w:r>
      <w:r>
        <w:rPr>
          <w:b w:val="false"/>
          <w:caps/>
          <w:shadow/>
          <w:spacing w:val="20"/>
          <w:sz w:val="16"/>
          <w:szCs w:val="16"/>
        </w:rPr>
        <w:t>ИНВЕНТАРИЗАЦИИ</w:t>
      </w:r>
    </w:p>
    <w:p>
      <w:pPr>
        <w:pStyle w:val="TextBody"/>
        <w:rPr>
          <w:b w:val="false"/>
          <w:b w:val="false"/>
          <w:caps/>
          <w:shadow/>
          <w:spacing w:val="20"/>
          <w:sz w:val="16"/>
          <w:szCs w:val="16"/>
        </w:rPr>
      </w:pPr>
      <w:r>
        <w:rPr>
          <w:b w:val="false"/>
          <w:caps/>
          <w:shadow/>
          <w:spacing w:val="20"/>
          <w:sz w:val="16"/>
          <w:szCs w:val="16"/>
        </w:rPr>
        <w:t>И УЧЕТА ОБЪЕКТОВ НЕДВИЖИМОСТИ – Федеральное</w:t>
      </w:r>
    </w:p>
    <w:p>
      <w:pPr>
        <w:pStyle w:val="TextBody"/>
        <w:rPr>
          <w:b w:val="false"/>
          <w:b w:val="false"/>
          <w:caps/>
          <w:shadow/>
          <w:spacing w:val="20"/>
          <w:sz w:val="16"/>
          <w:szCs w:val="16"/>
        </w:rPr>
      </w:pPr>
      <w:r>
        <w:rPr>
          <w:b w:val="false"/>
          <w:caps/>
          <w:shadow/>
          <w:spacing w:val="20"/>
          <w:sz w:val="16"/>
          <w:szCs w:val="16"/>
        </w:rPr>
        <w:t xml:space="preserve"> </w:t>
      </w:r>
      <w:r>
        <w:rPr>
          <w:b w:val="false"/>
          <w:caps/>
          <w:shadow/>
          <w:spacing w:val="20"/>
          <w:sz w:val="16"/>
          <w:szCs w:val="16"/>
        </w:rPr>
        <w:t>бюро технической инвентаризации»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ФГУП «Ростехинвентаризация – Федеральное БТИ»</w:t>
      </w:r>
    </w:p>
    <w:p>
      <w:pPr>
        <w:pStyle w:val="Normal"/>
        <w:jc w:val="center"/>
        <w:rPr>
          <w:b/>
          <w:b/>
          <w:bCs/>
          <w:caps/>
          <w:color w:val="FF9933"/>
          <w:sz w:val="18"/>
          <w:szCs w:val="18"/>
        </w:rPr>
      </w:pPr>
      <w:r>
        <w:rPr>
          <w:b/>
          <w:bCs/>
          <w:caps/>
          <w:color w:val="FF9933"/>
          <w:sz w:val="18"/>
          <w:szCs w:val="18"/>
        </w:rPr>
        <w:t>ФИЛИАЛ ПО ПЕРМСКОМУ КРАЮ</w:t>
      </w:r>
    </w:p>
    <w:p>
      <w:pPr>
        <w:pStyle w:val="Normal"/>
        <w:jc w:val="center"/>
        <w:rPr>
          <w:b/>
          <w:b/>
          <w:bCs/>
          <w:caps/>
          <w:color w:val="FFCC00"/>
          <w:sz w:val="10"/>
          <w:szCs w:val="10"/>
        </w:rPr>
      </w:pPr>
      <w:r>
        <w:rPr>
          <w:b/>
          <w:bCs/>
          <w:caps/>
          <w:color w:val="FFCC00"/>
          <w:sz w:val="10"/>
          <w:szCs w:val="1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НН/КПП 7701018922/59020200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ОКПО 72185844, ОГРН 1027739346502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кулова ул., д.80, г. Пермь, Пермский край, 61406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ел. (342) 239-07-78, факс (342) 239-07-78,</w:t>
      </w:r>
    </w:p>
    <w:p>
      <w:pPr>
        <w:pStyle w:val="Normal"/>
        <w:jc w:val="center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color w:val="0000FF"/>
          <w:sz w:val="16"/>
          <w:szCs w:val="16"/>
          <w:lang w:val="en-US"/>
        </w:rPr>
        <w:t>perm</w:t>
      </w:r>
      <w:r>
        <w:rPr>
          <w:color w:val="0000FF"/>
          <w:sz w:val="16"/>
          <w:szCs w:val="16"/>
        </w:rPr>
        <w:t>@</w:t>
      </w:r>
      <w:r>
        <w:rPr>
          <w:color w:val="0000FF"/>
          <w:sz w:val="16"/>
          <w:szCs w:val="16"/>
          <w:lang w:val="en-US"/>
        </w:rPr>
        <w:t>rosinv</w:t>
      </w:r>
      <w:r>
        <w:rPr>
          <w:color w:val="0000FF"/>
          <w:sz w:val="16"/>
          <w:szCs w:val="16"/>
        </w:rPr>
        <w:t>.</w:t>
      </w:r>
      <w:r>
        <w:rPr>
          <w:color w:val="0000FF"/>
          <w:sz w:val="16"/>
          <w:szCs w:val="16"/>
          <w:lang w:val="en-US"/>
        </w:rPr>
        <w:t>ru</w:t>
      </w:r>
      <w:r>
        <w:rPr>
          <w:color w:val="0000FF"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0" w:right="-15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работка проекта строительства подпорной стенки </w:t>
      </w:r>
    </w:p>
    <w:p>
      <w:pPr>
        <w:pStyle w:val="Normal"/>
        <w:ind w:left="-280" w:right="-15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адресу: ул.Елькина,43</w:t>
      </w:r>
    </w:p>
    <w:p>
      <w:pPr>
        <w:pStyle w:val="Normal"/>
        <w:ind w:left="-280" w:right="-15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ind w:left="414" w:right="532" w:hanging="0"/>
        <w:jc w:val="center"/>
        <w:rPr>
          <w:b/>
          <w:b/>
          <w:szCs w:val="28"/>
        </w:rPr>
      </w:pPr>
      <w:r>
        <w:rPr>
          <w:b/>
          <w:szCs w:val="28"/>
        </w:rPr>
        <w:t>ПРОЕКТНАЯ ДОКУМЕНТАЦИЯ</w:t>
      </w:r>
    </w:p>
    <w:p>
      <w:pPr>
        <w:pStyle w:val="Normal"/>
        <w:suppressAutoHyphens w:val="true"/>
        <w:ind w:left="284" w:right="142" w:firstLine="425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ind w:left="414" w:right="532" w:hanging="0"/>
        <w:jc w:val="center"/>
        <w:rPr>
          <w:b/>
          <w:b/>
          <w:szCs w:val="28"/>
        </w:rPr>
      </w:pPr>
      <w:r>
        <w:rPr>
          <w:b/>
          <w:szCs w:val="28"/>
        </w:rPr>
        <w:t>Раздел 1 «</w:t>
      </w:r>
      <w:r>
        <w:rPr>
          <w:b/>
          <w:color w:val="000000"/>
          <w:szCs w:val="28"/>
        </w:rPr>
        <w:t>Пояснительная записка</w:t>
      </w:r>
      <w:r>
        <w:rPr>
          <w:b/>
          <w:szCs w:val="28"/>
        </w:rPr>
        <w:t>»</w:t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ind w:left="414" w:right="53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ind w:left="414" w:right="53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ind w:left="414" w:right="53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ind w:left="414" w:right="532" w:hanging="0"/>
        <w:jc w:val="center"/>
        <w:rPr/>
      </w:pPr>
      <w:r>
        <w:rPr>
          <w:b/>
          <w:szCs w:val="28"/>
        </w:rPr>
        <w:t>01-ПЗ</w:t>
      </w:r>
    </w:p>
    <w:p>
      <w:pPr>
        <w:pStyle w:val="Normal"/>
        <w:tabs>
          <w:tab w:val="clear" w:pos="397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ом 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80340</wp:posOffset>
                </wp:positionH>
                <wp:positionV relativeFrom="paragraph">
                  <wp:posOffset>635</wp:posOffset>
                </wp:positionV>
                <wp:extent cx="2242185" cy="553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185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992"/>
                              <w:gridCol w:w="992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  <w:t>док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5pt;height:43.55pt;mso-wrap-distance-left:9pt;mso-wrap-distance-right:9pt;mso-wrap-distance-top:0pt;mso-wrap-distance-bottom:0pt;margin-top:0.05pt;mso-position-vertical-relative:text;margin-left:-14.2pt;mso-position-horizontal-relative:text">
                <v:fill opacity="0f"/>
                <v:textbox inset="0in,0in,0in,0in">
                  <w:txbxContent>
                    <w:tbl>
                      <w:tblPr>
                        <w:tblW w:w="35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992"/>
                        <w:gridCol w:w="992"/>
                        <w:gridCol w:w="851"/>
                      </w:tblGrid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  <w:t>док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</w:t>
      </w:r>
      <w:r>
        <w:rPr>
          <w:b/>
        </w:rPr>
        <w:t>2012</w: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3550" cy="3486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/>
        <w:ind w:firstLine="397"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>ФЕДЕРАЛЬНАЯ СЛУЖБА</w:t>
      </w:r>
    </w:p>
    <w:p>
      <w:pPr>
        <w:pStyle w:val="Heading1"/>
        <w:spacing w:lineRule="auto" w:line="360"/>
        <w:ind w:firstLine="397"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 xml:space="preserve">ГОСУДАРСТВЕННОЙ РЕГИСТРАЦИИ, </w:t>
      </w:r>
    </w:p>
    <w:p>
      <w:pPr>
        <w:pStyle w:val="Heading1"/>
        <w:spacing w:lineRule="auto" w:line="360"/>
        <w:ind w:firstLine="397"/>
        <w:jc w:val="center"/>
        <w:rPr>
          <w:bCs w:val="false"/>
          <w:sz w:val="18"/>
          <w:szCs w:val="18"/>
        </w:rPr>
      </w:pPr>
      <w:r>
        <w:rPr>
          <w:bCs w:val="false"/>
          <w:sz w:val="18"/>
          <w:szCs w:val="18"/>
        </w:rPr>
        <w:t xml:space="preserve"> </w:t>
      </w:r>
      <w:r>
        <w:rPr>
          <w:bCs w:val="false"/>
          <w:sz w:val="18"/>
          <w:szCs w:val="18"/>
        </w:rPr>
        <w:t xml:space="preserve">КАДАСТРА И КАРТОГРАФИИ </w:t>
      </w:r>
    </w:p>
    <w:p>
      <w:pPr>
        <w:pStyle w:val="Normal"/>
        <w:spacing w:lineRule="auto" w:line="360"/>
        <w:jc w:val="center"/>
        <w:rPr/>
      </w:pPr>
      <w:r>
        <w:rPr>
          <w:sz w:val="16"/>
          <w:szCs w:val="16"/>
        </w:rPr>
        <w:t>ФЕДЕРАЛЬНОЕ ГОСУДАРСТВЕННОЕ</w:t>
      </w:r>
      <w:r>
        <w:rPr>
          <w:caps/>
          <w:shadow/>
          <w:sz w:val="16"/>
          <w:szCs w:val="16"/>
        </w:rPr>
        <w:t xml:space="preserve">  УНИТАРНОЕ ПРЕДПРИЯТИЕ,</w:t>
      </w:r>
    </w:p>
    <w:p>
      <w:pPr>
        <w:pStyle w:val="Normal"/>
        <w:spacing w:lineRule="auto" w:line="360"/>
        <w:jc w:val="center"/>
        <w:rPr>
          <w:caps/>
          <w:shadow/>
          <w:sz w:val="16"/>
          <w:szCs w:val="16"/>
        </w:rPr>
      </w:pPr>
      <w:r>
        <w:rPr>
          <w:caps/>
          <w:shadow/>
          <w:sz w:val="16"/>
          <w:szCs w:val="16"/>
        </w:rPr>
        <w:t>основанное на праве хозяйственного ведения,</w:t>
      </w:r>
    </w:p>
    <w:p>
      <w:pPr>
        <w:pStyle w:val="TextBody"/>
        <w:rPr>
          <w:b w:val="false"/>
          <w:b w:val="false"/>
          <w:caps/>
          <w:shadow/>
          <w:spacing w:val="20"/>
          <w:sz w:val="16"/>
          <w:szCs w:val="16"/>
        </w:rPr>
      </w:pPr>
      <w:r>
        <w:rPr>
          <w:b w:val="false"/>
          <w:caps/>
          <w:shadow/>
          <w:spacing w:val="20"/>
          <w:sz w:val="16"/>
          <w:szCs w:val="16"/>
        </w:rPr>
        <w:t>«РОССИЙСКИЙ ГОСУДАРСТВЕННЫЙ ЦЕНТР</w:t>
      </w:r>
    </w:p>
    <w:p>
      <w:pPr>
        <w:pStyle w:val="TextBody"/>
        <w:rPr>
          <w:b w:val="false"/>
          <w:b w:val="false"/>
          <w:caps/>
          <w:shadow/>
          <w:spacing w:val="20"/>
          <w:sz w:val="16"/>
          <w:szCs w:val="16"/>
        </w:rPr>
      </w:pPr>
      <w:r>
        <w:rPr>
          <w:b w:val="false"/>
          <w:caps/>
          <w:shadow/>
          <w:spacing w:val="20"/>
          <w:sz w:val="16"/>
          <w:szCs w:val="16"/>
        </w:rPr>
        <w:t xml:space="preserve"> </w:t>
      </w:r>
      <w:r>
        <w:rPr>
          <w:b w:val="false"/>
          <w:caps/>
          <w:shadow/>
          <w:spacing w:val="20"/>
          <w:sz w:val="16"/>
          <w:szCs w:val="16"/>
        </w:rPr>
        <w:t>ИНВЕНТАРИЗАЦИИ</w:t>
      </w:r>
    </w:p>
    <w:p>
      <w:pPr>
        <w:pStyle w:val="TextBody"/>
        <w:rPr>
          <w:b w:val="false"/>
          <w:b w:val="false"/>
          <w:caps/>
          <w:shadow/>
          <w:spacing w:val="20"/>
          <w:sz w:val="16"/>
          <w:szCs w:val="16"/>
        </w:rPr>
      </w:pPr>
      <w:r>
        <w:rPr>
          <w:b w:val="false"/>
          <w:caps/>
          <w:shadow/>
          <w:spacing w:val="20"/>
          <w:sz w:val="16"/>
          <w:szCs w:val="16"/>
        </w:rPr>
        <w:t>И УЧЕТА ОБЪЕКТОВ НЕДВИЖИМОСТИ – Федеральное</w:t>
      </w:r>
    </w:p>
    <w:p>
      <w:pPr>
        <w:pStyle w:val="TextBody"/>
        <w:rPr>
          <w:b w:val="false"/>
          <w:b w:val="false"/>
          <w:caps/>
          <w:shadow/>
          <w:spacing w:val="20"/>
          <w:sz w:val="16"/>
          <w:szCs w:val="16"/>
        </w:rPr>
      </w:pPr>
      <w:r>
        <w:rPr>
          <w:b w:val="false"/>
          <w:caps/>
          <w:shadow/>
          <w:spacing w:val="20"/>
          <w:sz w:val="16"/>
          <w:szCs w:val="16"/>
        </w:rPr>
        <w:t xml:space="preserve"> </w:t>
      </w:r>
      <w:r>
        <w:rPr>
          <w:b w:val="false"/>
          <w:caps/>
          <w:shadow/>
          <w:spacing w:val="20"/>
          <w:sz w:val="16"/>
          <w:szCs w:val="16"/>
        </w:rPr>
        <w:t>бюро технической инвентаризации»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FF"/>
          <w:sz w:val="18"/>
          <w:szCs w:val="18"/>
        </w:rPr>
      </w:pPr>
      <w:r>
        <w:rPr>
          <w:b/>
          <w:bCs/>
          <w:caps/>
          <w:color w:val="0000FF"/>
          <w:sz w:val="18"/>
          <w:szCs w:val="18"/>
        </w:rPr>
        <w:t>ФГУП «Ростехинвентаризация – Федеральное БТИ»</w:t>
      </w:r>
    </w:p>
    <w:p>
      <w:pPr>
        <w:pStyle w:val="Normal"/>
        <w:jc w:val="center"/>
        <w:rPr>
          <w:b/>
          <w:b/>
          <w:bCs/>
          <w:caps/>
          <w:color w:val="FF9933"/>
          <w:sz w:val="18"/>
          <w:szCs w:val="18"/>
        </w:rPr>
      </w:pPr>
      <w:r>
        <w:rPr>
          <w:b/>
          <w:bCs/>
          <w:caps/>
          <w:color w:val="FF9933"/>
          <w:sz w:val="18"/>
          <w:szCs w:val="18"/>
        </w:rPr>
        <w:t>ФИЛИАЛ ПО ПЕРМСКОМУ КРАЮ</w:t>
      </w:r>
    </w:p>
    <w:p>
      <w:pPr>
        <w:pStyle w:val="Normal"/>
        <w:jc w:val="center"/>
        <w:rPr>
          <w:b/>
          <w:b/>
          <w:bCs/>
          <w:caps/>
          <w:color w:val="FFCC00"/>
          <w:sz w:val="10"/>
          <w:szCs w:val="10"/>
        </w:rPr>
      </w:pPr>
      <w:r>
        <w:rPr>
          <w:b/>
          <w:bCs/>
          <w:caps/>
          <w:color w:val="FFCC00"/>
          <w:sz w:val="10"/>
          <w:szCs w:val="1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ИНН/КПП 7701018922/59020200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ОКПО 72185844, ОГРН 1027739346502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Окулова ул., д.80, г. Пермь, Пермский край, 614068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ел. (342) 239-07-78, факс (342) 239-07-78,</w:t>
      </w:r>
    </w:p>
    <w:p>
      <w:pPr>
        <w:pStyle w:val="Normal"/>
        <w:jc w:val="center"/>
        <w:rPr/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 xml:space="preserve">: </w:t>
      </w:r>
      <w:r>
        <w:rPr>
          <w:color w:val="0000FF"/>
          <w:sz w:val="16"/>
          <w:szCs w:val="16"/>
          <w:lang w:val="en-US"/>
        </w:rPr>
        <w:t>perm</w:t>
      </w:r>
      <w:r>
        <w:rPr>
          <w:color w:val="0000FF"/>
          <w:sz w:val="16"/>
          <w:szCs w:val="16"/>
        </w:rPr>
        <w:t>@</w:t>
      </w:r>
      <w:r>
        <w:rPr>
          <w:color w:val="0000FF"/>
          <w:sz w:val="16"/>
          <w:szCs w:val="16"/>
          <w:lang w:val="en-US"/>
        </w:rPr>
        <w:t>rosinv</w:t>
      </w:r>
      <w:r>
        <w:rPr>
          <w:color w:val="0000FF"/>
          <w:sz w:val="16"/>
          <w:szCs w:val="16"/>
        </w:rPr>
        <w:t>.</w:t>
      </w:r>
      <w:r>
        <w:rPr>
          <w:color w:val="0000FF"/>
          <w:sz w:val="16"/>
          <w:szCs w:val="16"/>
          <w:lang w:val="en-US"/>
        </w:rPr>
        <w:t>ru</w:t>
      </w:r>
      <w:r>
        <w:rPr>
          <w:color w:val="0000FF"/>
          <w:sz w:val="16"/>
          <w:szCs w:val="16"/>
        </w:rPr>
        <w:t xml:space="preserve"> </w:t>
      </w:r>
    </w:p>
    <w:p>
      <w:pPr>
        <w:pStyle w:val="Normal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0" w:right="-15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работка проекта строительства подпорной стенки </w:t>
      </w:r>
    </w:p>
    <w:p>
      <w:pPr>
        <w:pStyle w:val="Normal"/>
        <w:ind w:left="-280" w:right="-15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адресу: ул.Елькина,4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ind w:left="414" w:right="532" w:hanging="0"/>
        <w:jc w:val="center"/>
        <w:rPr>
          <w:b/>
          <w:b/>
          <w:szCs w:val="28"/>
        </w:rPr>
      </w:pPr>
      <w:r>
        <w:rPr>
          <w:b/>
          <w:szCs w:val="28"/>
        </w:rPr>
        <w:t>ПРОЕКТНАЯ ДОКУМЕНТАЦИЯ</w:t>
      </w:r>
    </w:p>
    <w:p>
      <w:pPr>
        <w:pStyle w:val="Normal"/>
        <w:suppressAutoHyphens w:val="true"/>
        <w:ind w:left="284" w:right="142" w:firstLine="425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ind w:left="414" w:right="532" w:hanging="0"/>
        <w:jc w:val="center"/>
        <w:rPr>
          <w:b/>
          <w:b/>
          <w:szCs w:val="28"/>
        </w:rPr>
      </w:pPr>
      <w:r>
        <w:rPr>
          <w:b/>
          <w:szCs w:val="28"/>
        </w:rPr>
        <w:t>Раздел 1 «</w:t>
      </w:r>
      <w:r>
        <w:rPr>
          <w:b/>
          <w:color w:val="000000"/>
          <w:szCs w:val="28"/>
        </w:rPr>
        <w:t>Пояснительная записка</w:t>
      </w:r>
      <w:r>
        <w:rPr>
          <w:b/>
          <w:szCs w:val="28"/>
        </w:rPr>
        <w:t>»</w:t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ind w:left="414" w:right="53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ind w:left="414" w:right="53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ind w:left="414" w:right="532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ind w:left="414" w:right="532" w:hanging="0"/>
        <w:jc w:val="center"/>
        <w:rPr/>
      </w:pPr>
      <w:r>
        <w:rPr>
          <w:b/>
          <w:szCs w:val="28"/>
        </w:rPr>
        <w:t>01-ПЗ</w:t>
      </w:r>
    </w:p>
    <w:p>
      <w:pPr>
        <w:pStyle w:val="Normal"/>
        <w:tabs>
          <w:tab w:val="clear" w:pos="397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ом 1</w:t>
      </w:r>
    </w:p>
    <w:p>
      <w:pPr>
        <w:pStyle w:val="Normal"/>
        <w:tabs>
          <w:tab w:val="clear" w:pos="397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54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540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 xml:space="preserve">Директор   </w:t>
        <w:tab/>
        <w:tab/>
        <w:t xml:space="preserve"> </w:t>
        <w:tab/>
        <w:tab/>
        <w:tab/>
        <w:tab/>
        <w:tab/>
        <w:tab/>
        <w:tab/>
        <w:tab/>
        <w:tab/>
        <w:tab/>
        <w:tab/>
        <w:t xml:space="preserve"> Корягин А.О.</w:t>
      </w:r>
    </w:p>
    <w:p>
      <w:pPr>
        <w:pStyle w:val="Normal"/>
        <w:tabs>
          <w:tab w:val="clear" w:pos="397"/>
          <w:tab w:val="left" w:pos="54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540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Руководитель центра проектирования</w:t>
        <w:tab/>
        <w:tab/>
        <w:tab/>
        <w:tab/>
        <w:t xml:space="preserve"> Бирина Т.Ю.</w:t>
      </w:r>
    </w:p>
    <w:p>
      <w:pPr>
        <w:pStyle w:val="Normal"/>
        <w:tabs>
          <w:tab w:val="clear" w:pos="397"/>
          <w:tab w:val="left" w:pos="540" w:leader="none"/>
        </w:tabs>
        <w:ind w:firstLine="113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540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ГИП                                                                              Плотников В.В.</w:t>
      </w:r>
    </w:p>
    <w:p>
      <w:pPr>
        <w:pStyle w:val="Normal"/>
        <w:tabs>
          <w:tab w:val="clear" w:pos="397"/>
          <w:tab w:val="left" w:pos="54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-180340</wp:posOffset>
                </wp:positionH>
                <wp:positionV relativeFrom="paragraph">
                  <wp:posOffset>635</wp:posOffset>
                </wp:positionV>
                <wp:extent cx="2242185" cy="5530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185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6"/>
                              <w:gridCol w:w="992"/>
                              <w:gridCol w:w="992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  <w:t>док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55pt;height:43.55pt;mso-wrap-distance-left:9pt;mso-wrap-distance-right:9pt;mso-wrap-distance-top:0pt;mso-wrap-distance-bottom:0pt;margin-top:0.05pt;mso-position-vertical-relative:text;margin-left:-14.2pt;mso-position-horizontal-relative:text">
                <v:fill opacity="0f"/>
                <v:textbox inset="0in,0in,0in,0in">
                  <w:txbxContent>
                    <w:tbl>
                      <w:tblPr>
                        <w:tblW w:w="35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6"/>
                        <w:gridCol w:w="992"/>
                        <w:gridCol w:w="992"/>
                        <w:gridCol w:w="851"/>
                      </w:tblGrid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Calibri"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  <w:t>док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2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567" w:gutter="0" w:header="284" w:top="851" w:footer="283" w:bottom="567"/>
          <w:pgNumType w:start="0" w:fmt="decimal"/>
          <w:formProt w:val="false"/>
          <w:textDirection w:val="lrTb"/>
          <w:docGrid w:type="default" w:linePitch="381" w:charSpace="0"/>
        </w:sect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</w:t>
      </w:r>
      <w:r>
        <w:rPr>
          <w:b/>
        </w:rPr>
        <w:t>2012</w:t>
      </w:r>
    </w:p>
    <w:p>
      <w:pPr>
        <w:pStyle w:val="Normal"/>
        <w:tabs>
          <w:tab w:val="clear" w:pos="397"/>
          <w:tab w:val="left" w:pos="10206" w:leader="none"/>
        </w:tabs>
        <w:suppressAutoHyphens w:val="true"/>
        <w:ind w:left="142" w:hanging="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СОДЕРЖАНИЕ ТОМА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8742"/>
        <w:gridCol w:w="1085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142" w:firstLine="42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84" w:right="142" w:firstLine="42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321" w:leader="none"/>
              </w:tabs>
              <w:suppressAutoHyphens w:val="true"/>
              <w:ind w:left="38"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.</w:t>
            </w:r>
          </w:p>
        </w:tc>
      </w:tr>
      <w:tr>
        <w:trPr>
          <w:trHeight w:val="17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47" w:right="36" w:hanging="6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7" w:right="224" w:firstLine="4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став проектной документ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2" w:hanging="0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7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7" w:right="36" w:hanging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10206" w:leader="none"/>
              </w:tabs>
              <w:suppressAutoHyphens w:val="true"/>
              <w:ind w:left="80" w:right="224" w:hanging="0"/>
              <w:rPr/>
            </w:pPr>
            <w:r>
              <w:rPr>
                <w:color w:val="000000"/>
                <w:sz w:val="24"/>
                <w:szCs w:val="24"/>
              </w:rPr>
              <w:t>Реквизиты документов, на основании, которого, принято решение о разработке проектной документ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7" w:right="36" w:hanging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10206" w:leader="none"/>
              </w:tabs>
              <w:suppressAutoHyphens w:val="true"/>
              <w:ind w:left="80" w:right="2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ходные данные и условия для подготовки проектной документации на объект капитального строительст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53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7" w:right="36" w:hanging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80" w:right="22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функциональном назначении объекта капитального строительства,  состав и характеристика производства, номенклатура выпускаемой продук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true"/>
              <w:ind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7" w:right="36" w:hanging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10206" w:leader="none"/>
              </w:tabs>
              <w:suppressAutoHyphens w:val="true"/>
              <w:ind w:left="142" w:right="224"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Сведения о категории земель, на которых располагается (будет располагаться) объект капитального строительст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7" w:right="36" w:hanging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10206" w:leader="none"/>
              </w:tabs>
              <w:suppressAutoHyphens w:val="true"/>
              <w:ind w:left="142" w:right="224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ехнико-экономические показатели проектируемого объекта  капитального строительств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242685</wp:posOffset>
                      </wp:positionH>
                      <wp:positionV relativeFrom="paragraph">
                        <wp:posOffset>-261620</wp:posOffset>
                      </wp:positionV>
                      <wp:extent cx="428625" cy="2476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19.5pt;mso-wrap-distance-left:9.05pt;mso-wrap-distance-right:9.05pt;mso-wrap-distance-top:0pt;mso-wrap-distance-bottom:0pt;margin-top:-20.6pt;mso-position-vertical-relative:text;margin-left:4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7" w:right="36" w:hanging="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10206" w:leader="none"/>
              </w:tabs>
              <w:suppressAutoHyphens w:val="true"/>
              <w:ind w:left="142" w:right="224" w:hanging="0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</w:rPr>
              <w:t>Сведения о компьютерных программах, которые использовались при выполнении расчетов конструктивных элементов зданий, строений и сооружен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10206" w:leader="none"/>
              </w:tabs>
              <w:suppressAutoHyphens w:val="true"/>
              <w:ind w:left="142" w:right="82" w:hanging="0"/>
              <w:rPr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 w:eastAsia="en-US"/>
              </w:rPr>
              <w:t>т</w:t>
            </w:r>
          </w:p>
        </w:tc>
        <w:tc>
          <w:tcPr>
            <w:tcW w:w="8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10206" w:leader="none"/>
              </w:tabs>
              <w:suppressAutoHyphens w:val="true"/>
              <w:ind w:left="142" w:hanging="0"/>
              <w:rPr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 w:eastAsia="en-US"/>
              </w:rPr>
              <w:t>Заверение проектной организа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14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я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46"/>
        <w:gridCol w:w="1134"/>
      </w:tblGrid>
      <w:tr>
        <w:trPr>
          <w:trHeight w:val="36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10206" w:leader="none"/>
              </w:tabs>
              <w:suppressAutoHyphens w:val="true"/>
              <w:ind w:left="142" w:right="387" w:hanging="0"/>
              <w:jc w:val="both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Постановление Главы администрации города Перми от 30.03.2012г. №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10206" w:leader="none"/>
              </w:tabs>
              <w:suppressAutoHyphens w:val="true"/>
              <w:ind w:left="142" w:hanging="0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  <w:t>Задание на проектирование (в составе муниципального контракта) Договор №1 от 07.02.201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10206" w:leader="none"/>
              </w:tabs>
              <w:suppressAutoHyphens w:val="true"/>
              <w:ind w:left="142" w:hanging="0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  <w:t>Кадастровая выписка о земельном участке от 30.03.2011 №5901/211/11-5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10206" w:leader="none"/>
              </w:tabs>
              <w:suppressAutoHyphens w:val="true"/>
              <w:ind w:left="142" w:hanging="0"/>
              <w:rPr>
                <w:color w:val="FF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  <w:t xml:space="preserve">Письмо Главного управления МЧС России по Пермскому краю от 10.02.2012 №113-3-2-11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color w:val="FF0000"/>
                <w:spacing w:val="-6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10206" w:leader="none"/>
              </w:tabs>
              <w:suppressAutoHyphens w:val="true"/>
              <w:ind w:left="142" w:hanging="0"/>
              <w:rPr>
                <w:color w:val="FF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 w:eastAsia="en-US"/>
              </w:rPr>
              <w:t>Технические условия №5222 «ГОРСВЕТ» на проектирование наружного освещения подпорной стенки и придомовой территории по ул.Елькина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color w:val="FF0000"/>
                <w:spacing w:val="-6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10206" w:leader="none"/>
              </w:tabs>
              <w:suppressAutoHyphens w:val="true"/>
              <w:ind w:left="142" w:hanging="0"/>
              <w:rPr>
                <w:color w:val="FF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 w:eastAsia="en-US"/>
              </w:rPr>
              <w:t>Согласование с ООО «Пермская сетевая компания» №113 от 21.03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color w:val="FF0000"/>
                <w:spacing w:val="-6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10206" w:leader="none"/>
              </w:tabs>
              <w:suppressAutoHyphens w:val="true"/>
              <w:ind w:left="142" w:hanging="0"/>
              <w:rPr>
                <w:color w:val="FF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 w:eastAsia="en-US"/>
              </w:rPr>
              <w:t>Согласование с ООО «Новая городская инфраструктура  Прикамья» №420 от 04.04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color w:val="FF0000"/>
                <w:spacing w:val="-6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10206" w:leader="none"/>
              </w:tabs>
              <w:suppressAutoHyphens w:val="true"/>
              <w:ind w:left="142" w:hanging="0"/>
              <w:rPr>
                <w:b/>
                <w:b/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 w:eastAsia="en-US"/>
              </w:rPr>
              <w:t>Письмо Пермского краевого научно-производственного центра по охране памятников (объектов культурного наследия) (ГКБУК «КЦОП») №СЭД-16.1-04-15 от  06.04.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6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pacing w:val="-6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10206" w:leader="none"/>
              </w:tabs>
              <w:suppressAutoHyphens w:val="true"/>
              <w:ind w:left="142" w:hanging="0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  <w:t>Акт обследования зеленых наса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10206" w:leader="none"/>
              </w:tabs>
              <w:suppressAutoHyphens w:val="true"/>
              <w:ind w:left="142" w:hanging="0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  <w:t xml:space="preserve">Технический отчет по топографо-геодезическим изысканиям </w:t>
            </w:r>
            <w:r>
              <w:rPr>
                <w:sz w:val="24"/>
              </w:rPr>
              <w:t>«УС НВЦ НИИОСП»</w:t>
            </w:r>
            <w:r>
              <w:rPr>
                <w:sz w:val="24"/>
                <w:szCs w:val="24"/>
              </w:rPr>
              <w:t xml:space="preserve"> выполненный в марте 2012г. (отдельный т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10206" w:leader="none"/>
              </w:tabs>
              <w:suppressAutoHyphens w:val="true"/>
              <w:ind w:left="142" w:hanging="0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  <w:t>Отчет об инженерно-геологических изысканиях от 15.03.201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10206" w:leader="none"/>
              </w:tabs>
              <w:suppressAutoHyphens w:val="true"/>
              <w:ind w:left="142" w:hanging="0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  <w:t>Строительный генеральный план строительства (прилагается отдельным том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10206" w:leader="none"/>
              </w:tabs>
              <w:suppressAutoHyphens w:val="true"/>
              <w:ind w:left="142" w:hanging="0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  <w:t xml:space="preserve">Акт обследования сетей наружного освещения ул.Седова в Свердловском р-не г.Перми  от 02.05.2012г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10206" w:leader="none"/>
              </w:tabs>
              <w:suppressAutoHyphens w:val="true"/>
              <w:ind w:left="142" w:hanging="0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  <w:t xml:space="preserve">Дефектная ведомость сетей наружного освещения ул.Седова в Свердловском р-не г.Перми  от 02.05.2012г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10206" w:leader="none"/>
              </w:tabs>
              <w:suppressAutoHyphens w:val="true"/>
              <w:ind w:left="142" w:hanging="0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  <w:t>Дефектная ведомость по искусственным сооруже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10206" w:leader="none"/>
              </w:tabs>
              <w:suppressAutoHyphens w:val="true"/>
              <w:ind w:left="142" w:hanging="0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  <w:t xml:space="preserve">Ведомость дефектов. Проезд по ул.Сед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10206" w:leader="none"/>
              </w:tabs>
              <w:suppressAutoHyphens w:val="true"/>
              <w:ind w:left="142" w:hanging="0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  <w:t>Согласование с МУП «ГОРСВЕТ» от 05.05.2012  №1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  <w:tab w:val="left" w:pos="10206" w:leader="none"/>
              </w:tabs>
              <w:suppressAutoHyphens w:val="true"/>
              <w:ind w:left="142" w:hanging="0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  <w:t>Согласование с ГИБДД МВД г.Перми от 20.04.201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  <w:szCs w:val="24"/>
                <w:lang w:val="en-US" w:eastAsia="en-US"/>
              </w:rPr>
            </w:pPr>
            <w:r>
              <w:rPr>
                <w:spacing w:val="-6"/>
                <w:sz w:val="24"/>
                <w:szCs w:val="24"/>
                <w:lang w:val="en-US" w:eastAsia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567" w:gutter="0" w:header="284" w:top="851" w:footer="2494" w:bottom="255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jc w:val="center"/>
        <w:rPr/>
      </w:pPr>
      <w:r>
        <w:rPr/>
        <w:t>СОСТАВ ПРОЕКТНОЙ ДОКУМЕНТАЦИИ</w:t>
      </w:r>
    </w:p>
    <w:p>
      <w:pPr>
        <w:pStyle w:val="Normal"/>
        <w:rPr/>
      </w:pPr>
      <w:r>
        <w:rPr/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3360"/>
        <w:gridCol w:w="5373"/>
        <w:gridCol w:w="1052"/>
      </w:tblGrid>
      <w:tr>
        <w:trPr>
          <w:tblHeader w:val="true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18"/>
              </w:rPr>
              <w:t>Номер том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означение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раздела и подразделов проектной документаци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-чание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/>
              <w:t>01-ПЗ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снительная запи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/>
              <w:t>01-ПЗУ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ема планировочной организации земельного участк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/>
              <w:t>01-КР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руктивные и объемно-планировочные реш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lang w:val="en-US"/>
              </w:rPr>
            </w:pPr>
            <w:r>
              <w:rPr/>
              <w:t>01-ИОС1</w:t>
            </w:r>
          </w:p>
          <w:p>
            <w:pPr>
              <w:pStyle w:val="Normal"/>
              <w:ind w:left="72" w:right="-108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электроснабж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3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/>
              <w:t>01-ИОС3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водоотведени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/>
              <w:t>01-ПОС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организации стро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/>
              <w:t>01-ПОД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организации работ по сносу или демонтажу объектов капитального стро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/>
              <w:t>01-ООС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мероприятий по охране окружающей сред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/>
            </w:pPr>
            <w:r>
              <w:rPr/>
              <w:t>01-СМ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та на строительство объектов капитального строитель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567" w:gutter="0" w:header="284" w:top="851" w:footer="2494" w:bottom="2550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center"/>
        <w:rPr>
          <w:b/>
          <w:b/>
          <w:szCs w:val="28"/>
        </w:rPr>
      </w:pPr>
      <w:r>
        <w:rPr>
          <w:b/>
          <w:szCs w:val="28"/>
        </w:rPr>
        <w:t>Справка ГИПа</w:t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rStyle w:val="Applestylespan"/>
          <w:color w:val="000000"/>
          <w:szCs w:val="28"/>
        </w:rPr>
        <w:t>Настоящая проектная документация разработана в соответствии с заданием на проектирование, градостроительным регламентом, документами об использовании земельного участка для строительства, техническими регламентами, в том числе устанавливающими требования по обеспечению безопасной эксплуатации зданий, строений, сооружений и безопасного использования прилегающих к ним территорий, и с соблюдением технических условий.</w:t>
      </w:r>
    </w:p>
    <w:p>
      <w:pPr>
        <w:pStyle w:val="TextBodyIndent"/>
        <w:suppressAutoHyphens w:val="true"/>
        <w:spacing w:lineRule="auto" w:line="360"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uppressAutoHyphens w:val="true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инженер проекта </w:t>
        <w:tab/>
        <w:tab/>
        <w:tab/>
        <w:t xml:space="preserve">                               Плотников В.В.</w:t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  <w:t>а) Реквизиты документа, на основании которого, принято решение о разработке проектной документ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69660</wp:posOffset>
                </wp:positionH>
                <wp:positionV relativeFrom="paragraph">
                  <wp:posOffset>1329690</wp:posOffset>
                </wp:positionV>
                <wp:extent cx="428625" cy="2762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1.75pt;mso-wrap-distance-left:9.05pt;mso-wrap-distance-right:9.05pt;mso-wrap-distance-top:0pt;mso-wrap-distance-bottom:0pt;margin-top:104.7pt;mso-position-vertical-relative:text;margin-left:48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04585</wp:posOffset>
                </wp:positionH>
                <wp:positionV relativeFrom="paragraph">
                  <wp:posOffset>-280035</wp:posOffset>
                </wp:positionV>
                <wp:extent cx="428625" cy="2476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19.5pt;mso-wrap-distance-left:9.05pt;mso-wrap-distance-right:9.05pt;mso-wrap-distance-top:0pt;mso-wrap-distance-bottom:0pt;margin-top:-22.05pt;mso-position-vertical-relative:text;margin-left:48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397"/>
          <w:tab w:val="left" w:pos="540" w:leader="none"/>
          <w:tab w:val="left" w:pos="10206" w:leader="none"/>
        </w:tabs>
        <w:suppressAutoHyphens w:val="true"/>
        <w:ind w:left="142" w:right="387" w:firstLine="436"/>
        <w:jc w:val="both"/>
        <w:rPr>
          <w:szCs w:val="28"/>
        </w:rPr>
      </w:pPr>
      <w:r>
        <w:rPr>
          <w:szCs w:val="28"/>
        </w:rPr>
        <w:t>Проектная документация разработана</w:t>
      </w:r>
      <w:r>
        <w:rPr>
          <w:color w:val="FF0000"/>
          <w:szCs w:val="28"/>
        </w:rPr>
        <w:t xml:space="preserve"> </w:t>
      </w:r>
      <w:r>
        <w:rPr>
          <w:szCs w:val="28"/>
        </w:rPr>
        <w:t>на основании постановлении Главы администрации города Перми от 30.03.2012г. №135</w:t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  <w:t>б) Исходные данные и условия для подготовки проектной документации на объект капитального строительства</w:t>
      </w:r>
    </w:p>
    <w:p>
      <w:pPr>
        <w:pStyle w:val="Normal"/>
        <w:suppressAutoHyphens w:val="true"/>
        <w:ind w:right="142" w:firstLine="700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suppressAutoHyphens w:val="true"/>
        <w:ind w:right="142" w:firstLine="700"/>
        <w:jc w:val="both"/>
        <w:rPr/>
      </w:pPr>
      <w:r>
        <w:rPr>
          <w:rFonts w:eastAsia="Times New Roman"/>
          <w:b/>
          <w:color w:val="000000"/>
          <w:szCs w:val="28"/>
          <w:lang w:val="en-US" w:eastAsia="en-US"/>
        </w:rPr>
        <w:t xml:space="preserve"> </w:t>
      </w:r>
      <w:r>
        <w:rPr>
          <w:b/>
          <w:i/>
          <w:color w:val="000000"/>
          <w:szCs w:val="28"/>
          <w:lang w:val="en-US" w:eastAsia="en-US"/>
        </w:rPr>
        <w:t>Материалы предоставленные заказчиком (копии):</w:t>
      </w:r>
    </w:p>
    <w:p>
      <w:pPr>
        <w:pStyle w:val="Normal"/>
        <w:suppressAutoHyphens w:val="true"/>
        <w:ind w:right="142" w:firstLine="700"/>
        <w:jc w:val="both"/>
        <w:rPr>
          <w:szCs w:val="28"/>
        </w:rPr>
      </w:pPr>
      <w:r>
        <w:rPr>
          <w:szCs w:val="28"/>
        </w:rPr>
        <w:t>1. Задание на проектирование.</w:t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szCs w:val="28"/>
        </w:rPr>
        <w:t>2. Технические условия на подключение к инженерным сетям:</w:t>
      </w:r>
    </w:p>
    <w:p>
      <w:pPr>
        <w:pStyle w:val="Normal"/>
        <w:ind w:left="426" w:hanging="426"/>
        <w:jc w:val="both"/>
        <w:rPr/>
      </w:pPr>
      <w:r>
        <w:rPr>
          <w:rFonts w:eastAsia="Times New Roman"/>
        </w:rPr>
        <w:t xml:space="preserve">            </w:t>
      </w:r>
      <w:r>
        <w:rPr/>
        <w:t>-</w:t>
      </w:r>
      <w:r>
        <w:rPr>
          <w:color w:val="000000"/>
          <w:spacing w:val="-6"/>
          <w:sz w:val="24"/>
          <w:szCs w:val="24"/>
          <w:lang w:val="en-US" w:eastAsia="en-US"/>
        </w:rPr>
        <w:t xml:space="preserve"> </w:t>
      </w:r>
      <w:r>
        <w:rPr>
          <w:color w:val="000000"/>
          <w:spacing w:val="-6"/>
          <w:szCs w:val="28"/>
          <w:lang w:val="en-US" w:eastAsia="en-US"/>
        </w:rPr>
        <w:t>Технические условия №164 «ГОРСВЕТ» на проектирование наружного  освещения подпорной стенки и придомовой территории по ул.Елькина,43</w:t>
      </w:r>
    </w:p>
    <w:p>
      <w:pPr>
        <w:pStyle w:val="Normal"/>
        <w:ind w:left="794" w:hanging="0"/>
        <w:jc w:val="both"/>
        <w:rPr/>
      </w:pPr>
      <w:r>
        <w:rPr>
          <w:color w:val="000000"/>
          <w:spacing w:val="-6"/>
          <w:szCs w:val="28"/>
          <w:lang w:val="en-US" w:eastAsia="en-US"/>
        </w:rPr>
        <w:t>- Согласование с ООО «Пермская сетевая компания» №113 от 21.03.2012</w:t>
      </w:r>
    </w:p>
    <w:p>
      <w:pPr>
        <w:pStyle w:val="Normal"/>
        <w:ind w:left="397" w:firstLine="397"/>
        <w:jc w:val="both"/>
        <w:rPr>
          <w:spacing w:val="-6"/>
          <w:szCs w:val="28"/>
          <w:lang w:val="en-US" w:eastAsia="en-US"/>
        </w:rPr>
      </w:pPr>
      <w:r>
        <w:rPr>
          <w:color w:val="000000"/>
          <w:spacing w:val="-6"/>
          <w:szCs w:val="28"/>
          <w:lang w:val="en-US" w:eastAsia="en-US"/>
        </w:rPr>
        <w:t xml:space="preserve">- </w:t>
      </w:r>
      <w:r>
        <w:rPr>
          <w:spacing w:val="-6"/>
          <w:szCs w:val="28"/>
          <w:lang w:val="en-US" w:eastAsia="en-US"/>
        </w:rPr>
        <w:t>Технические условия ООО «Новая городская инфраструктура  Прикамья» от 04.04.2012 №420.</w:t>
      </w:r>
    </w:p>
    <w:p>
      <w:pPr>
        <w:pStyle w:val="Normal"/>
        <w:ind w:left="397" w:firstLine="397"/>
        <w:jc w:val="both"/>
        <w:rPr>
          <w:spacing w:val="-6"/>
          <w:szCs w:val="28"/>
          <w:lang w:val="en-US" w:eastAsia="en-US"/>
        </w:rPr>
      </w:pPr>
      <w:r>
        <w:rPr>
          <w:spacing w:val="-6"/>
          <w:szCs w:val="28"/>
          <w:lang w:val="en-US" w:eastAsia="en-US"/>
        </w:rPr>
        <w:t>3. Проект планировки (в части установления красных линий) и проект межевания территории, ограниченной ул.Революции, ул.Механошина, ул.Камчатовской, ул.Краснофлотской, ул.Куйбышева, ул.Глеба Успенского, ул.Седова, ул.Нестерова, ул.Белинского, ул.Пионерской, ул.Полины Осипенко, Комсомольским проспектом Свердловского района города Перми, утвержденный Постановлением администрации города Перми от 12.01.2011 №1.</w:t>
      </w:r>
    </w:p>
    <w:p>
      <w:pPr>
        <w:pStyle w:val="Normal"/>
        <w:ind w:left="397" w:firstLine="397"/>
        <w:jc w:val="both"/>
        <w:rPr>
          <w:color w:val="C00000"/>
          <w:spacing w:val="-6"/>
          <w:szCs w:val="28"/>
          <w:lang w:val="en-US" w:eastAsia="en-US"/>
        </w:rPr>
      </w:pPr>
      <w:r>
        <w:rPr>
          <w:color w:val="C00000"/>
          <w:spacing w:val="-6"/>
          <w:szCs w:val="28"/>
          <w:lang w:val="en-US" w:eastAsia="en-US"/>
        </w:rPr>
      </w:r>
    </w:p>
    <w:p>
      <w:pPr>
        <w:pStyle w:val="Normal"/>
        <w:suppressAutoHyphens w:val="true"/>
        <w:ind w:left="564" w:right="142" w:firstLine="12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Материалы изысканий (прилагаются отдельными томами)</w:t>
      </w:r>
    </w:p>
    <w:p>
      <w:pPr>
        <w:pStyle w:val="Normal"/>
        <w:suppressAutoHyphens w:val="true"/>
        <w:ind w:left="564" w:right="142" w:firstLine="145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</w:r>
    </w:p>
    <w:p>
      <w:pPr>
        <w:pStyle w:val="Normal"/>
        <w:suppressAutoHyphens w:val="true"/>
        <w:ind w:left="426" w:right="-2" w:firstLine="283"/>
        <w:jc w:val="both"/>
        <w:rPr/>
      </w:pPr>
      <w:r>
        <w:rPr>
          <w:szCs w:val="28"/>
        </w:rPr>
        <w:t xml:space="preserve">1. </w:t>
      </w:r>
      <w:r>
        <w:rPr>
          <w:color w:val="000000"/>
          <w:spacing w:val="-6"/>
          <w:szCs w:val="28"/>
          <w:lang w:val="en-US" w:eastAsia="en-US"/>
        </w:rPr>
        <w:t xml:space="preserve">Технический отчёт по топографо-геодезическим изысканиям, выполненный в соответствии с договором субподряда ООО «НВЦ НИИОСП» от 07.02.2012г. №12-ПФ-Р/038. </w:t>
      </w:r>
    </w:p>
    <w:p>
      <w:pPr>
        <w:pStyle w:val="Normal"/>
        <w:tabs>
          <w:tab w:val="clear" w:pos="397"/>
          <w:tab w:val="left" w:pos="140" w:leader="none"/>
          <w:tab w:val="left" w:pos="1960" w:leader="none"/>
        </w:tabs>
        <w:suppressAutoHyphens w:val="true"/>
        <w:ind w:firstLine="560"/>
        <w:jc w:val="both"/>
        <w:rPr>
          <w:szCs w:val="28"/>
        </w:rPr>
      </w:pPr>
      <w:r>
        <w:rPr>
          <w:szCs w:val="28"/>
        </w:rPr>
        <w:tab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567" w:gutter="0" w:header="284" w:top="851" w:footer="2495" w:bottom="3403"/>
          <w:pgNumType w:fmt="decimal"/>
          <w:formProt w:val="false"/>
          <w:textDirection w:val="lrTb"/>
          <w:docGrid w:type="default" w:linePitch="381" w:charSpace="0"/>
        </w:sectPr>
        <w:pStyle w:val="Normal"/>
        <w:ind w:left="426" w:right="-159" w:firstLine="283"/>
        <w:jc w:val="both"/>
        <w:rPr/>
      </w:pPr>
      <w:r>
        <w:rPr>
          <w:szCs w:val="28"/>
        </w:rPr>
        <w:t>2. Отчет по инженерно-геологическим изысканиям</w:t>
      </w:r>
      <w:r>
        <w:rPr>
          <w:color w:val="000000"/>
          <w:spacing w:val="-6"/>
          <w:szCs w:val="28"/>
          <w:lang w:val="en-US" w:eastAsia="en-US"/>
        </w:rPr>
        <w:t xml:space="preserve"> на объект «Строительство </w:t>
      </w:r>
      <w:r>
        <w:rPr>
          <w:color w:val="000000"/>
          <w:szCs w:val="28"/>
        </w:rPr>
        <w:t>подпорной стенки жилого дома по адресу: ул. Елькина, 43 в Свердловском районе г.Перми», выполненный ПКГУП «Пермдорпроект» на основании технического задания от 29.10.2008г.</w:t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  <w:t>в) Сведения о функциональном назначении объекта капитального строительства, состав и характеристика производства, номенклатура выпускаемой продукции</w:t>
      </w:r>
    </w:p>
    <w:p>
      <w:pPr>
        <w:pStyle w:val="Normal"/>
        <w:spacing w:lineRule="exact" w:line="320"/>
        <w:ind w:firstLine="709"/>
        <w:jc w:val="center"/>
        <w:rPr>
          <w:b/>
          <w:b/>
        </w:rPr>
      </w:pPr>
      <w:r>
        <w:rPr>
          <w:b/>
        </w:rPr>
        <w:t>Подпорная стенка по ул.Седова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 xml:space="preserve">Верховая стена из блоков БФС 24.4.6-Т с армированной геотекстилем обратной засыпкой. Концевой участок стенки (у дома по ул.Елькина,41) – из железобетонных Г-образных блоков. Участок стенки на спуске к дому №43 подкреплен металлическими контрфорсами с горизонтальными обвязками. 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 xml:space="preserve">Общая протяженность стенки – 169,69, в том числе длина участка с Г-образными блоками – 17,05м и участка с временным подкреплением металлическими контрфорсами – 86м. 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Высота стенки меняется от 0,7м до 6м, участка из Г-образных блоков – от 3 до 4,2м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 xml:space="preserve">Верховая стена в настоящее время находится в аварийном состоянии и требует полной замены. 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Ширина проезжей части – 6м, ширина тротуара – 1,2м; на участке с подкреплением ширина проезжей части – 4м, ширина тротуара, вынесенного на обочину – 1,3м. Проезжая часть и тротуар находятся в неудовлетворительном состоянии, требуют ремонта.</w:t>
      </w:r>
    </w:p>
    <w:p>
      <w:pPr>
        <w:pStyle w:val="Normal"/>
        <w:spacing w:lineRule="exact" w:line="320"/>
        <w:ind w:firstLine="709"/>
        <w:jc w:val="center"/>
        <w:rPr/>
      </w:pPr>
      <w:r>
        <w:rPr>
          <w:b/>
        </w:rPr>
        <w:t>Подпорная стенка по ул.Елькина, 43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Подпорная стенка с контрфорсами в обратной засыпке. Стенка и контрфорсы – из блоков БФС 24.4.6-Т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Длина стенки -73,92м. Высота стенки меняется от 0,9м до 2,1м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В настоящее время состояние подпорной стенки в удовлетворительном состоянии, не имеет вертикального отклонения, за исключением разрушенного участка в северной части, который требует полной замены. Разрушение участка произошло из за оползня грунта, подмываемого дренажными водами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Ширина проезжей части – 4м, ширина тротуара – 1,5м. Проезжая часть и тротуар находятся в неудовлетворительном состоянии, требуют ремонта.</w:t>
      </w:r>
    </w:p>
    <w:p>
      <w:pPr>
        <w:pStyle w:val="Normal"/>
        <w:spacing w:lineRule="exact" w:line="320"/>
        <w:ind w:firstLine="709"/>
        <w:jc w:val="center"/>
        <w:rPr>
          <w:b/>
          <w:b/>
        </w:rPr>
      </w:pPr>
      <w:r>
        <w:rPr>
          <w:b/>
        </w:rPr>
        <w:t>Состояние склонов</w:t>
      </w:r>
    </w:p>
    <w:p>
      <w:pPr>
        <w:pStyle w:val="051095039"/>
        <w:rPr/>
      </w:pPr>
      <w:r>
        <w:rPr/>
        <w:t>При выполнении расчета устойчивости склона было выявлено, что склон, укрепленный подпорными стенами, находится в неустойчивом состоянии.</w:t>
      </w:r>
    </w:p>
    <w:p>
      <w:pPr>
        <w:pStyle w:val="051095039"/>
        <w:rPr/>
      </w:pPr>
      <w:r>
        <w:rPr/>
        <w:t>При проектировании и строительстве предусмотрены про</w:t>
        <w:softHyphen/>
        <w:t>тивооползневые мероприятия (закрепление насыпного грунта, упорядочение поверхностного стока, отвод дренажными галереями подземных вод, не допу</w:t>
        <w:softHyphen/>
        <w:t>щение подрезки склона).</w:t>
      </w:r>
    </w:p>
    <w:p>
      <w:pPr>
        <w:pStyle w:val="Normal"/>
        <w:spacing w:lineRule="exact" w:line="320"/>
        <w:ind w:firstLine="709"/>
        <w:jc w:val="center"/>
        <w:rPr>
          <w:b/>
          <w:b/>
        </w:rPr>
      </w:pPr>
      <w:r>
        <w:rPr>
          <w:b/>
        </w:rPr>
        <w:t>Сети наружного освещения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При осмотре сети наружного освещения, выявлено, что она находится в неудовлетворительном состоянии. Требуется замена всех 4-х ж/б опор, 156 метров питающего кабеля, кронштейнов и светильников.</w:t>
      </w:r>
    </w:p>
    <w:p>
      <w:pPr>
        <w:pStyle w:val="Normal"/>
        <w:spacing w:lineRule="exact" w:line="320"/>
        <w:ind w:firstLine="709"/>
        <w:jc w:val="both"/>
        <w:rPr/>
      </w:pPr>
      <w:r>
        <w:rPr/>
      </w:r>
    </w:p>
    <w:p>
      <w:pPr>
        <w:pStyle w:val="Normal"/>
        <w:spacing w:lineRule="exact" w:line="320"/>
        <w:ind w:firstLine="709"/>
        <w:jc w:val="both"/>
        <w:rPr/>
      </w:pPr>
      <w:r>
        <w:rPr/>
        <w:t>Дефектные ведомости по подпорным стенкам, состоянии дорожного покрытия, сетей наружного освещения прилагаются.</w:t>
      </w:r>
    </w:p>
    <w:p>
      <w:pPr>
        <w:pStyle w:val="Normal"/>
        <w:spacing w:lineRule="exact" w:line="320"/>
        <w:ind w:firstLine="709"/>
        <w:jc w:val="both"/>
        <w:rPr/>
      </w:pPr>
      <w:r>
        <w:rPr/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ind w:firstLine="700"/>
        <w:jc w:val="both"/>
        <w:rPr>
          <w:szCs w:val="28"/>
        </w:rPr>
      </w:pPr>
      <w:r>
        <w:rPr>
          <w:szCs w:val="28"/>
        </w:rPr>
        <w:t>Проект предусматривает строительство трех новых подпорных стенок вместо существующих и капитальный ремонт проезжей части дороги с устройством пешеходного тротуара.</w:t>
        <w:tab/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ind w:firstLine="700"/>
        <w:jc w:val="both"/>
        <w:rPr/>
      </w:pPr>
      <w:r>
        <w:rPr>
          <w:szCs w:val="28"/>
        </w:rPr>
        <w:t>Строительством предполагается устройство в</w:t>
      </w:r>
      <w:r>
        <w:rPr/>
        <w:t xml:space="preserve">ерховой подпорной стены </w:t>
      </w:r>
      <w:r>
        <w:rPr>
          <w:lang w:val="en-US"/>
        </w:rPr>
        <w:t>L</w:t>
      </w:r>
      <w:r>
        <w:rPr/>
        <w:t xml:space="preserve">=170 пог.м., </w:t>
      </w:r>
      <w:r>
        <w:rPr>
          <w:szCs w:val="28"/>
        </w:rPr>
        <w:t xml:space="preserve">средней подпорной стены </w:t>
      </w:r>
      <w:r>
        <w:rPr>
          <w:szCs w:val="28"/>
          <w:lang w:val="en-US"/>
        </w:rPr>
        <w:t>L</w:t>
      </w:r>
      <w:r>
        <w:rPr>
          <w:szCs w:val="28"/>
        </w:rPr>
        <w:t xml:space="preserve">=80 пог.м. и участка стены напротив жилого дома по ул.Елькина,43 </w:t>
      </w:r>
      <w:r>
        <w:rPr>
          <w:szCs w:val="28"/>
          <w:lang w:val="en-US"/>
        </w:rPr>
        <w:t>L</w:t>
      </w:r>
      <w:r>
        <w:rPr>
          <w:szCs w:val="28"/>
        </w:rPr>
        <w:t xml:space="preserve">=28 пог.м., </w:t>
      </w:r>
      <w:r>
        <w:rPr/>
        <w:t xml:space="preserve">укрепление откоса по ул.Седова, </w:t>
      </w:r>
      <w:r>
        <w:rPr>
          <w:szCs w:val="28"/>
        </w:rPr>
        <w:t>устройство нового тротуара и капитальный ремонт проезжей части по ул.Седова, устройство наружного освещения, капитальный ремонт проезжей части по ул.Елькина,43, благоустройство территории.</w:t>
      </w:r>
    </w:p>
    <w:p>
      <w:pPr>
        <w:pStyle w:val="051095039"/>
        <w:ind w:left="0" w:right="-2" w:firstLine="709"/>
        <w:rPr/>
      </w:pPr>
      <w:r>
        <w:rPr/>
        <w:t>В качестве удерживающего противооползневого инженерного сооружения приняты подпорные стенки  из буронабивных свай, воспринимающие оползневое давление смещающих или способных сместиться грунтовых масс и обеспечивающие устойчивость всего оползневого массива.</w:t>
      </w:r>
    </w:p>
    <w:p>
      <w:pPr>
        <w:pStyle w:val="Normal"/>
        <w:ind w:firstLine="709"/>
        <w:jc w:val="both"/>
        <w:rPr>
          <w:rFonts w:eastAsia="Times New Roman"/>
          <w:szCs w:val="20"/>
          <w:lang w:eastAsia="ru-RU"/>
        </w:rPr>
      </w:pPr>
      <w:r>
        <w:rPr/>
        <w:t xml:space="preserve">Предусмотрены мероприятия по водоотводу с оползневого участка (проводятся с </w:t>
      </w:r>
      <w:r>
        <w:rPr>
          <w:rFonts w:eastAsia="Times New Roman"/>
          <w:szCs w:val="20"/>
          <w:lang w:eastAsia="ru-RU"/>
        </w:rPr>
        <w:t>целью предотвращения размывов поверхностного слоя и сокращения инфильтрации атмосферных осадков в оползневой массив).</w:t>
      </w:r>
    </w:p>
    <w:p>
      <w:pPr>
        <w:pStyle w:val="Normal"/>
        <w:ind w:firstLine="709"/>
        <w:jc w:val="both"/>
        <w:rPr/>
      </w:pPr>
      <w:r>
        <w:rPr/>
        <w:t>Эти мероприятия обеспечиваются системой водоотводных лотков по верху и низу подпорных стен.</w:t>
      </w:r>
    </w:p>
    <w:p>
      <w:pPr>
        <w:pStyle w:val="051095039"/>
        <w:ind w:left="0" w:right="-2" w:firstLine="709"/>
        <w:rPr/>
      </w:pPr>
      <w:r>
        <w:rPr/>
        <w:t>Проектом предусмотрено устройство дренажа, которое осуществляется для отведения излишней воды, находящейся в грунте за подпорными стенками. Строительство дренажа производится во время возведения подпорных стенок. Проектом предусматривается строительство пристеночного дренажа.</w:t>
      </w:r>
    </w:p>
    <w:p>
      <w:pPr>
        <w:pStyle w:val="051095039"/>
        <w:ind w:left="0" w:right="-2" w:firstLine="709"/>
        <w:rPr/>
      </w:pPr>
      <w:r>
        <w:rPr/>
        <w:t>С целью предотвращения подтопления территории поверхностными водами предусматривается устройство бетонных водоотводных канав из сборных телескопических лотков по серии 3.503.1-66. Сброс поверхностной воды из канав производится в существующий лоток и в проектируемый дренажный колодец с последующим отведением в существующую сеть ливневой канализации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>Электроснабжение наружного освещения подпорных стенок предусматривается от пункта питания наружного освещения ПП-6332, находящегося по адресу ул.Елькина,49. Вместо 4-х демонтируемых ж/б столбов проектом предусмотрено устройство пяти новых, с заменой питающего кабеля, кронштейнов и светильников.</w:t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ind w:firstLine="700"/>
        <w:jc w:val="both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  <w:t>и)</w:t>
      </w:r>
      <w:r>
        <w:rPr>
          <w:b/>
          <w:color w:val="FF0000"/>
          <w:szCs w:val="28"/>
        </w:rPr>
        <w:t xml:space="preserve"> </w:t>
      </w:r>
      <w:r>
        <w:rPr>
          <w:b/>
          <w:szCs w:val="28"/>
          <w:lang w:val="en-US" w:eastAsia="en-US"/>
        </w:rPr>
        <w:t>Сведения о категории земель, на которых располагается объект капитального строительства</w:t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ind w:firstLine="426"/>
        <w:jc w:val="both"/>
        <w:rPr>
          <w:szCs w:val="28"/>
        </w:rPr>
      </w:pPr>
      <w:r>
        <w:rPr>
          <w:szCs w:val="28"/>
        </w:rPr>
        <w:t>Градостроительный регламент земельного участка установлен в соответствии со ст.52 Правил землепользования и застройки г.Перми, утвержденных Решением Пермской городской Думы от 26.06.2007 №143 "Об утверждении правил землепользовании и застройки на территории г.Перми"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Ж-1. Зона жилой застройки 4 этажа и выше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Зона массовой жилой застройки Ж-1 выделена для формирования жилых районов с размещением многоквартирных жилых домов этажностью 4 этажа и выше, с широким спектром услуг и ограниченным размещением объектов делового назначения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Виды разрешенного использования земельных участков и объектов капитального строительства: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сновные виды разрешенного использования: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многоквартирные жилые дома этажностью 4 этажа и выше,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жилые дома для малосемейных гостиничного типа,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бщежития,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детские сады, иные объекты дошкольного воспитания,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бщеобразовательные учреждения (школы, гимназии, прочие),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жилищно-эксплуатационные и аварийно-диспетчерские службы,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детские площадки с элементами озеленения,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лощадки для отдыха с элементами озеленения,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спортивные площадки,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лощадки для выгула собак с элементами озеленения,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стоянки легковых автомобилей,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бъекты делового назначения на нижних этажах жилых домов при условии примыкания земельного участка к красным линиям улицы,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бъекты почтовой связи,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аптеки,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магазины общей площадью не более 1500 кв. м,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бъекты бытового обслуживания населения (мастерские по ремонту бытовой техники, парикмахерские, ателье и другие),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амбулаторно-поликлинические учреждения,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бъекты общественного питания, в том числе на нижних этажах многоэтажных многоквартирных жилых домов, при условии примыкания земельного участка к красным линиям улицы,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учреждения дополнительного образования (центры и курсы профессиональной ориентации, музыкальные, художественные школы, школы искусств, дома детского творчества, станции юных техников, станции юных натуралистов, прочие),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клубы многоцелевого и специализированного назначения,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физкультурно-оздоровительные организации,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диспетчерский пункт электротранспорта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Вспомогательные виды разрешенного использования: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зеленые насаждения,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бъекты наружного противопожарного водоснабжения (пожарные резервуары, водоемы),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площадки для сбора мусора,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ЦТП, ТП, РП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Условно разрешенные виды использования: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гостиницы,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интернаты для престарелых и инвалидов, дома ребенка, приюты, ночлежные дома,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школы-интернаты,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рганизации социальной защиты,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тделения, участковые пункты милиции,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гаражи (встроенные, пристроенные, отдельно стоящие надземные и подземные, боксового типа) с количеством автомобилей не более 150,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ЭП, РС, РП, ВНС, КНС, ЦТП, ТП, ГРУ площадью застройки более 100 кв. м, предназначенные для обслуживания линейных объектов, на отдельном земельном участке,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антенны сотовой, радиорелейной и спутниковой связи,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  <w:t>объекты религиозного назначения.</w:t>
      </w:r>
    </w:p>
    <w:p>
      <w:pPr>
        <w:pStyle w:val="Normal"/>
        <w:autoSpaceDE w:val="false"/>
        <w:jc w:val="both"/>
        <w:rPr/>
      </w:pPr>
      <w:r>
        <w:rPr>
          <w:rFonts w:cs="Calibri"/>
        </w:rPr>
        <w:t xml:space="preserve">(абзац введен </w:t>
      </w:r>
      <w:hyperlink r:id="rId12">
        <w:r>
          <w:rPr>
            <w:rStyle w:val="InternetLink"/>
            <w:rFonts w:cs="Calibri"/>
          </w:rPr>
          <w:t>решением</w:t>
        </w:r>
      </w:hyperlink>
      <w:r>
        <w:rPr>
          <w:rFonts w:cs="Calibri"/>
        </w:rPr>
        <w:t xml:space="preserve"> Пермской городской Думы от 26.04.2011 N 64)</w:t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rFonts w:cs="Calibri"/>
          <w:b/>
          <w:b/>
          <w:szCs w:val="28"/>
        </w:rPr>
      </w:pPr>
      <w:r>
        <w:rPr>
          <w:rFonts w:cs="Calibri"/>
          <w:b/>
          <w:szCs w:val="28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  <w:t>м) Технико-экономические показатели проектируемого объекта  капитального строительства</w:t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192"/>
        <w:gridCol w:w="3260"/>
        <w:gridCol w:w="3260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ind w:right="142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№</w:t>
            </w:r>
          </w:p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ind w:right="142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п/п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ind w:left="74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Наименование показа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ind w:right="72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Единицы</w:t>
            </w:r>
          </w:p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ind w:right="72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273" w:leader="none"/>
              </w:tabs>
              <w:suppressAutoHyphens w:val="true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Всего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ind w:right="14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ind w:left="74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ind w:right="72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273" w:leader="none"/>
              </w:tabs>
              <w:suppressAutoHyphens w:val="true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ind w:right="142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ind w:left="74" w:hanging="0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>Площадь территории в проектируемых граница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ind w:right="72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273" w:leader="none"/>
              </w:tabs>
              <w:suppressAutoHyphens w:val="true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0,8</w:t>
            </w:r>
          </w:p>
        </w:tc>
      </w:tr>
      <w:tr>
        <w:trPr>
          <w:trHeight w:val="43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ind w:right="142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3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ind w:left="74" w:hanging="0"/>
              <w:rPr>
                <w:color w:val="000000"/>
                <w:spacing w:val="-6"/>
                <w:szCs w:val="28"/>
              </w:rPr>
            </w:pPr>
            <w:r>
              <w:rPr>
                <w:color w:val="000000"/>
                <w:spacing w:val="-6"/>
                <w:szCs w:val="28"/>
              </w:rPr>
              <w:t xml:space="preserve">Площадь застройки подпорных стено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ind w:right="72" w:hanging="0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>м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273" w:leader="none"/>
              </w:tabs>
              <w:suppressAutoHyphens w:val="true"/>
              <w:jc w:val="center"/>
              <w:rPr>
                <w:spacing w:val="-6"/>
                <w:szCs w:val="28"/>
              </w:rPr>
            </w:pPr>
            <w:r>
              <w:rPr>
                <w:szCs w:val="28"/>
              </w:rPr>
              <w:t>228,40</w:t>
            </w:r>
          </w:p>
        </w:tc>
      </w:tr>
      <w:tr>
        <w:trPr>
          <w:trHeight w:val="6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ind w:right="142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4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ind w:left="74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Общий строительный объём подпорных стен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ind w:right="72" w:hanging="0"/>
              <w:jc w:val="center"/>
              <w:rPr>
                <w:szCs w:val="28"/>
              </w:rPr>
            </w:pPr>
            <w:r>
              <w:rPr>
                <w:szCs w:val="28"/>
              </w:rPr>
              <w:t>м³</w:t>
            </w:r>
          </w:p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ind w:right="72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273" w:leader="none"/>
              </w:tabs>
              <w:suppressAutoHyphens w:val="true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685,20</w:t>
            </w:r>
          </w:p>
        </w:tc>
      </w:tr>
      <w:tr>
        <w:trPr>
          <w:trHeight w:val="6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ind w:right="142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5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ind w:left="74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Укрепление отко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ind w:right="72" w:hanging="0"/>
              <w:jc w:val="center"/>
              <w:rPr>
                <w:szCs w:val="28"/>
              </w:rPr>
            </w:pPr>
            <w:r>
              <w:rPr>
                <w:szCs w:val="28"/>
              </w:rPr>
              <w:t>м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273" w:leader="none"/>
              </w:tabs>
              <w:suppressAutoHyphens w:val="true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948,10</w:t>
            </w:r>
          </w:p>
        </w:tc>
      </w:tr>
      <w:tr>
        <w:trPr>
          <w:trHeight w:val="6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ind w:right="142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6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ind w:left="74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апитальный ремонт проез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ind w:right="72" w:hanging="0"/>
              <w:jc w:val="center"/>
              <w:rPr>
                <w:szCs w:val="28"/>
              </w:rPr>
            </w:pPr>
            <w:r>
              <w:rPr>
                <w:szCs w:val="28"/>
              </w:rPr>
              <w:t>м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273" w:leader="none"/>
              </w:tabs>
              <w:suppressAutoHyphens w:val="true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2884,00</w:t>
            </w:r>
          </w:p>
        </w:tc>
      </w:tr>
      <w:tr>
        <w:trPr>
          <w:trHeight w:val="600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ind w:right="142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7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ind w:left="74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апитальный ремонт и устройство тротуа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ind w:right="72" w:hanging="0"/>
              <w:jc w:val="center"/>
              <w:rPr>
                <w:szCs w:val="28"/>
              </w:rPr>
            </w:pPr>
            <w:r>
              <w:rPr>
                <w:szCs w:val="28"/>
              </w:rPr>
              <w:t>м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273" w:leader="none"/>
              </w:tabs>
              <w:suppressAutoHyphens w:val="true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880,00</w:t>
            </w:r>
          </w:p>
        </w:tc>
      </w:tr>
      <w:tr>
        <w:trPr>
          <w:trHeight w:val="585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ind w:right="142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8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0" w:hanging="0"/>
              <w:rPr>
                <w:spacing w:val="-6"/>
                <w:szCs w:val="28"/>
              </w:rPr>
            </w:pPr>
            <w:r>
              <w:rPr>
                <w:szCs w:val="28"/>
              </w:rPr>
              <w:t>Основные нагрузки инженерного обеспеч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snapToGrid w:val="false"/>
              <w:ind w:right="72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ind w:right="72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273" w:leader="none"/>
              </w:tabs>
              <w:suppressAutoHyphens w:val="true"/>
              <w:snapToGrid w:val="false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snapToGrid w:val="false"/>
              <w:ind w:right="142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rPr>
                <w:szCs w:val="28"/>
              </w:rPr>
            </w:pPr>
            <w:r>
              <w:rPr>
                <w:szCs w:val="28"/>
              </w:rPr>
              <w:t>- расчётная мощность электроснаб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ind w:right="72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кВ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273" w:leader="none"/>
              </w:tabs>
              <w:suppressAutoHyphens w:val="true"/>
              <w:jc w:val="center"/>
              <w:rPr>
                <w:spacing w:val="-6"/>
                <w:szCs w:val="28"/>
              </w:rPr>
            </w:pPr>
            <w:r>
              <w:rPr>
                <w:sz w:val="27"/>
                <w:szCs w:val="27"/>
              </w:rPr>
              <w:t>1,35</w:t>
            </w:r>
          </w:p>
        </w:tc>
      </w:tr>
      <w:tr>
        <w:trPr>
          <w:trHeight w:val="67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ind w:right="142" w:hanging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9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540" w:leader="none"/>
              </w:tabs>
              <w:suppressAutoHyphens w:val="true"/>
              <w:ind w:left="74" w:hanging="0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метная стоимость строи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0" w:leader="none"/>
                <w:tab w:val="left" w:pos="792" w:leader="none"/>
              </w:tabs>
              <w:suppressAutoHyphens w:val="true"/>
              <w:ind w:left="-108" w:right="-108" w:hanging="0"/>
              <w:jc w:val="center"/>
              <w:rPr/>
            </w:pPr>
            <w:r>
              <w:rPr>
                <w:spacing w:val="-6"/>
                <w:szCs w:val="28"/>
              </w:rPr>
              <w:t>тыс.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97"/>
                <w:tab w:val="left" w:pos="273" w:leader="none"/>
              </w:tabs>
              <w:suppressAutoHyphens w:val="true"/>
              <w:ind w:left="-87" w:right="-55" w:hanging="0"/>
              <w:jc w:val="center"/>
              <w:rPr>
                <w:spacing w:val="-6"/>
              </w:rPr>
            </w:pPr>
            <w:r>
              <w:rPr>
                <w:spacing w:val="-6"/>
                <w:szCs w:val="28"/>
              </w:rPr>
              <w:t>52307,18</w:t>
            </w:r>
          </w:p>
        </w:tc>
      </w:tr>
    </w:tbl>
    <w:p>
      <w:pPr>
        <w:pStyle w:val="Normal"/>
        <w:tabs>
          <w:tab w:val="clear" w:pos="397"/>
          <w:tab w:val="left" w:pos="540" w:leader="none"/>
          <w:tab w:val="left" w:pos="10206" w:leader="none"/>
        </w:tabs>
        <w:suppressAutoHyphens w:val="true"/>
        <w:ind w:left="142" w:right="387" w:firstLine="436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</w:rPr>
      </w:pPr>
      <w:r>
        <w:rPr>
          <w:rStyle w:val="FontStyle18"/>
          <w:b/>
          <w:sz w:val="28"/>
          <w:szCs w:val="28"/>
        </w:rPr>
        <w:t>Идентификационные признаки здания, расчетный срок эксплуатации</w:t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/>
      </w:pPr>
      <w:r>
        <w:rPr>
          <w:szCs w:val="28"/>
        </w:rPr>
        <w:t>1. Назначение – подпорные стенки;</w:t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szCs w:val="28"/>
        </w:rPr>
      </w:pPr>
      <w:r>
        <w:rPr>
          <w:szCs w:val="28"/>
        </w:rPr>
        <w:t>2. 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 – не принадлежит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 w:val="false"/>
        <w:jc w:val="both"/>
        <w:outlineLvl w:val="1"/>
        <w:rPr>
          <w:szCs w:val="28"/>
          <w:lang w:eastAsia="ru-RU"/>
        </w:rPr>
      </w:pPr>
      <w:r>
        <w:rPr>
          <w:szCs w:val="28"/>
        </w:rPr>
        <w:t xml:space="preserve">3. </w:t>
      </w:r>
      <w:r>
        <w:rPr>
          <w:szCs w:val="28"/>
          <w:lang w:eastAsia="ru-RU"/>
        </w:rPr>
        <w:t xml:space="preserve">Возможность опасных природных процессов и явлений и техногенных воздействий на территории, на которой будут осуществляться строительство, реконструкция и эксплуатация здания или сооружения </w:t>
      </w:r>
      <w:r>
        <w:rPr>
          <w:szCs w:val="28"/>
        </w:rPr>
        <w:t>–</w:t>
      </w:r>
      <w:r>
        <w:rPr>
          <w:szCs w:val="28"/>
          <w:lang w:eastAsia="ru-RU"/>
        </w:rPr>
        <w:t xml:space="preserve"> нет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 w:val="false"/>
        <w:jc w:val="both"/>
        <w:outlineLvl w:val="1"/>
        <w:rPr>
          <w:szCs w:val="28"/>
          <w:lang w:eastAsia="ru-RU"/>
        </w:rPr>
      </w:pPr>
      <w:r>
        <w:rPr>
          <w:szCs w:val="28"/>
          <w:lang w:eastAsia="ru-RU"/>
        </w:rPr>
        <w:t xml:space="preserve">4. Принадлежность к опасным производственным объектам – не принадлежит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 w:val="false"/>
        <w:jc w:val="both"/>
        <w:outlineLvl w:val="1"/>
        <w:rPr/>
      </w:pPr>
      <w:r>
        <w:rPr>
          <w:szCs w:val="28"/>
          <w:lang w:eastAsia="ru-RU"/>
        </w:rPr>
        <w:t xml:space="preserve">5. Пожарная и взрывопожарная опасность; степень огнестойкости; класс функциональной пожарной опасности; класс конструктивной пожарной опасности – не принадлежит;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 w:val="false"/>
        <w:jc w:val="both"/>
        <w:outlineLvl w:val="1"/>
        <w:rPr/>
      </w:pPr>
      <w:r>
        <w:rPr>
          <w:szCs w:val="28"/>
          <w:lang w:eastAsia="ru-RU"/>
        </w:rPr>
        <w:t>Расчетный срок эксплуатации</w:t>
      </w:r>
      <w:r>
        <w:rPr>
          <w:rFonts w:eastAsia="Times New Roman"/>
          <w:szCs w:val="28"/>
          <w:lang w:eastAsia="ru-RU"/>
        </w:rPr>
        <w:t xml:space="preserve"> согласно единым нормам амортизационных отчислений на полное восстановление основных фондов народного хозяйства СССР, утвержденных постановлением Совета Министров СССР от 22 октября 1990 г. № 1072, составляет 90 лет.</w:t>
      </w:r>
      <w:r>
        <w:rPr>
          <w:szCs w:val="28"/>
          <w:lang w:eastAsia="ru-RU"/>
        </w:rPr>
        <w:t xml:space="preserve"> </w:t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tabs>
          <w:tab w:val="clear" w:pos="397"/>
          <w:tab w:val="left" w:pos="0" w:leader="none"/>
        </w:tabs>
        <w:suppressAutoHyphens w:val="true"/>
        <w:ind w:right="-2" w:firstLine="851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п) Сведения о компьютерных программах, которые использовались при выполнении расчетов конструктивных элементов зданий, строений и сооружений</w:t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ind w:firstLine="700"/>
        <w:jc w:val="both"/>
        <w:rPr>
          <w:szCs w:val="28"/>
        </w:rPr>
      </w:pPr>
      <w:r>
        <w:rPr>
          <w:szCs w:val="28"/>
        </w:rPr>
        <w:t>При разработке проектной документации применялись следующие лицензионные программные комплексы</w:t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ind w:firstLine="700"/>
        <w:jc w:val="both"/>
        <w:rPr/>
      </w:pPr>
      <w:r>
        <w:rPr>
          <w:szCs w:val="28"/>
          <w:lang w:val="en-US"/>
        </w:rPr>
        <w:t xml:space="preserve">- </w:t>
      </w:r>
      <w:r>
        <w:rPr>
          <w:szCs w:val="28"/>
        </w:rPr>
        <w:t>Графический</w:t>
      </w:r>
      <w:r>
        <w:rPr>
          <w:szCs w:val="28"/>
          <w:lang w:val="en-US"/>
        </w:rPr>
        <w:t xml:space="preserve"> </w:t>
      </w:r>
      <w:r>
        <w:rPr>
          <w:szCs w:val="28"/>
        </w:rPr>
        <w:t>комплекс</w:t>
      </w:r>
      <w:r>
        <w:rPr>
          <w:szCs w:val="28"/>
          <w:lang w:val="en-US"/>
        </w:rPr>
        <w:t xml:space="preserve">: AutoCAD LT 2009, </w:t>
      </w:r>
      <w:r>
        <w:rPr>
          <w:color w:val="333333"/>
          <w:szCs w:val="28"/>
          <w:lang w:val="en-US"/>
        </w:rPr>
        <w:t> </w:t>
      </w:r>
      <w:r>
        <w:rPr>
          <w:bCs/>
          <w:color w:val="333333"/>
          <w:szCs w:val="28"/>
          <w:lang w:val="en-US"/>
        </w:rPr>
        <w:t>Project StudioCS 4</w:t>
      </w:r>
      <w:r>
        <w:rPr>
          <w:szCs w:val="28"/>
          <w:lang w:val="en-US"/>
        </w:rPr>
        <w:t>,</w:t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ind w:firstLine="700"/>
        <w:jc w:val="both"/>
        <w:rPr/>
      </w:pPr>
      <w:r>
        <w:rPr>
          <w:szCs w:val="28"/>
        </w:rPr>
        <w:t xml:space="preserve">- Расчётный комплекс: </w:t>
      </w:r>
      <w:r>
        <w:rPr>
          <w:szCs w:val="28"/>
          <w:lang w:val="en-US"/>
        </w:rPr>
        <w:t>NormCAD</w:t>
      </w:r>
      <w:r>
        <w:rPr>
          <w:szCs w:val="28"/>
        </w:rPr>
        <w:t xml:space="preserve">, </w:t>
      </w:r>
      <w:r>
        <w:rPr>
          <w:szCs w:val="28"/>
          <w:lang w:val="en-US"/>
        </w:rPr>
        <w:t>XL</w:t>
      </w:r>
      <w:r>
        <w:rPr>
          <w:szCs w:val="28"/>
        </w:rPr>
        <w:t xml:space="preserve"> Стропила.</w:t>
      </w:r>
    </w:p>
    <w:p>
      <w:pPr>
        <w:pStyle w:val="Normal"/>
        <w:tabs>
          <w:tab w:val="clear" w:pos="397"/>
          <w:tab w:val="left" w:pos="0" w:leader="none"/>
          <w:tab w:val="left" w:pos="540" w:leader="none"/>
          <w:tab w:val="left" w:pos="10206" w:leader="none"/>
        </w:tabs>
        <w:suppressAutoHyphens w:val="true"/>
        <w:ind w:right="-2" w:firstLine="851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p>
      <w:pPr>
        <w:pStyle w:val="Normal"/>
        <w:tabs>
          <w:tab w:val="clear" w:pos="397"/>
          <w:tab w:val="left" w:pos="0" w:leader="none"/>
          <w:tab w:val="left" w:pos="540" w:leader="none"/>
          <w:tab w:val="left" w:pos="10206" w:leader="none"/>
        </w:tabs>
        <w:suppressAutoHyphens w:val="true"/>
        <w:ind w:right="-2" w:firstLine="851"/>
        <w:jc w:val="both"/>
        <w:rPr>
          <w:b/>
          <w:b/>
          <w:color w:val="000000"/>
          <w:szCs w:val="28"/>
          <w:lang w:val="en-US" w:eastAsia="en-US"/>
        </w:rPr>
      </w:pPr>
      <w:r>
        <w:rPr>
          <w:b/>
          <w:color w:val="000000"/>
          <w:szCs w:val="28"/>
          <w:lang w:val="en-US" w:eastAsia="en-US"/>
        </w:rPr>
        <w:t>т) Заверение проектной организации</w:t>
      </w:r>
    </w:p>
    <w:p>
      <w:pPr>
        <w:pStyle w:val="Normal"/>
        <w:tabs>
          <w:tab w:val="clear" w:pos="397"/>
          <w:tab w:val="left" w:pos="540" w:leader="none"/>
        </w:tabs>
        <w:suppressAutoHyphens w:val="true"/>
        <w:ind w:firstLine="700"/>
        <w:jc w:val="both"/>
        <w:rPr>
          <w:szCs w:val="28"/>
        </w:rPr>
      </w:pPr>
      <w:r>
        <w:rPr>
          <w:szCs w:val="28"/>
        </w:rPr>
        <w:t>Проектная документация разработана в соответствии с заданием на проектирование, техническими регламентами, в том числе устанавливающими требования по обеспечению безопасной эксплуатации зданий, строений, сооружений и безопасного использования прилегающих к ним территорий, и с соблюдением технических условий.</w:t>
      </w:r>
    </w:p>
    <w:p>
      <w:pPr>
        <w:pStyle w:val="Normal"/>
        <w:tabs>
          <w:tab w:val="clear" w:pos="397"/>
          <w:tab w:val="left" w:pos="142" w:leader="none"/>
          <w:tab w:val="left" w:pos="540" w:leader="none"/>
          <w:tab w:val="left" w:pos="10206" w:leader="none"/>
        </w:tabs>
        <w:suppressAutoHyphens w:val="true"/>
        <w:ind w:left="142" w:right="140" w:firstLine="709"/>
        <w:jc w:val="both"/>
        <w:rPr>
          <w:color w:val="000000"/>
          <w:spacing w:val="-6"/>
          <w:szCs w:val="28"/>
        </w:rPr>
      </w:pPr>
      <w:r>
        <w:rPr>
          <w:color w:val="000000"/>
          <w:spacing w:val="-6"/>
          <w:szCs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567" w:gutter="0" w:header="284" w:top="851" w:footer="964" w:bottom="10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0090</wp:posOffset>
              </wp:positionH>
              <wp:positionV relativeFrom="page">
                <wp:posOffset>180340</wp:posOffset>
              </wp:positionV>
              <wp:extent cx="6659880" cy="10151745"/>
              <wp:effectExtent l="9525" t="10160" r="9525" b="889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1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56.7pt;margin-top:14.2pt;width:524.35pt;height:799.3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12140</wp:posOffset>
              </wp:positionH>
              <wp:positionV relativeFrom="paragraph">
                <wp:posOffset>635</wp:posOffset>
              </wp:positionV>
              <wp:extent cx="7091680" cy="10150475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150560"/>
                        <a:chOff x="0" y="0"/>
                        <a:chExt cx="7091640" cy="101505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91640" cy="10150560"/>
                        </a:xfrm>
                      </wpg:grpSpPr>
                      <wpg:grpSp>
                        <wpg:cNvGrpSpPr/>
                        <wpg:grpSpPr>
                          <a:xfrm>
                            <a:off x="0" y="6370200"/>
                            <a:ext cx="432360" cy="3132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60000" y="2519640"/>
                              <a:ext cx="90036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Инв. № подп.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40000" y="1080360"/>
                              <a:ext cx="126036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60000" y="360000"/>
                              <a:ext cx="90036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Инв. № подп.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44000" y="2555640"/>
                              <a:ext cx="900360" cy="2527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24000" y="1116360"/>
                              <a:ext cx="1260360" cy="2527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44000" y="396000"/>
                              <a:ext cx="900360" cy="2527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8711640"/>
                            <a:ext cx="6660000" cy="143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79640" y="35928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660000" cy="143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5928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9640" y="35928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Кол.уч.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9640" y="35928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360" y="35928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одп.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79280" y="35928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964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9640" y="17964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9640" y="17964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9640" y="17964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0360" y="17964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9280" y="17964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9640" y="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9640" y="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9640" y="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0360" y="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9280" y="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39640" y="0"/>
                                <a:ext cx="4320000" cy="5392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01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-П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17964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60360" y="53892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Стадия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00360" y="53892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40000" y="53892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60360" y="71892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00360" y="71892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940000" y="71892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860360" y="898920"/>
                                <a:ext cx="179964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Филиал ФГУП «Ростехинвентаризация-ФедеральноеБТИ по Пермскому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 кра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17964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9640" y="539640"/>
                                <a:ext cx="2520360" cy="8992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«разработка проекта строительства подпорной стенки по адресу: ул. Елькина, 43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3892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firstLine="142"/>
                                    <w:contextualSpacing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Руководит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360" y="53892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firstLine="142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Бирин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360" y="53892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9280" y="53892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1892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firstLine="142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ГИ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360" y="71892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лотников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360" y="71892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9280" y="71892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9856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Архитекто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360" y="89856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Бражки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360" y="89856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9280" y="89856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7820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Архитекто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360" y="107820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Трефило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360" y="107820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9280" y="107820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25856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360" y="125856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0360" y="125856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9280" y="125856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31640" y="0"/>
                            <a:ext cx="6660000" cy="8712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73092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0.75pt;margin-top:0pt;width:600.95pt;height:799.25pt" coordorigin="-1815,0" coordsize="12019,15985">
              <v:group id="shape_0" style="position:absolute;left:-1815;top:0;width:12019;height:15985">
                <v:group id="shape_0" style="position:absolute;left:-1815;top:10598;width:2325;height:385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-1531;top:14000;width:1417;height:283;mso-wrap-style:square;v-text-anchor:middle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Инв. № подп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-1814;top:11733;width:1984;height:283;mso-wrap-style:square;v-text-anchor:middle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-1531;top:10599;width:1417;height:283;mso-wrap-style:square;v-text-anchor:middle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Инв. № подп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-1190;top:14057;width:1417;height:397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-1474;top:11790;width:1984;height:397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-1190;top:10656;width:1417;height:397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-284;top:13719;width:10488;height:2266">
                  <v:shape id="shape_0" stroked="t" o:allowincell="f" style="position:absolute;left:1416;top:14285;width:566;height:28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group id="shape_0" style="position:absolute;left:-284;top:13719;width:10488;height:2266">
                    <v:shape id="shape_0" stroked="t" o:allowincell="f" style="position:absolute;left:-284;top:14285;width:566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2;top:14285;width:566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49;top:14285;width:566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984;top:14285;width:849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33;top:14285;width:566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-284;top:14002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2;top:14002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49;top:14002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416;top:14002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984;top:14002;width:849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33;top:14002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-284;top:13719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2;top:13719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49;top:13719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416;top:13719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984;top:13719;width:849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33;top:13719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3400;top:13719;width:6802;height:84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01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7370;top:14568;width:849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220;top:14568;width:849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9070;top:14568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7370;top:14851;width:849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220;top:14851;width:849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9070;top:14851;width:1133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7370;top:15135;width:2833;height:84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илиал ФГУП «Ростехинвентаризация-ФедеральноеБТИ по Пермскому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кра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3400;top:14569;width:3968;height:141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«разработка проекта строительства подпорной стенки по адресу: ул. Елькина, 43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-284;top:14568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142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уководи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50;top:14568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142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Бири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984;top:14568;width:849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33;top:14568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-284;top:14851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142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И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50;top:14851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лотников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984;top:14851;width:849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33;top:14851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-284;top:15134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рхитект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50;top:15134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Бражк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984;top:15134;width:849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33;top:15134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-284;top:15417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рхитект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50;top:15417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Трефил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984;top:15417;width:849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33;top:15417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-284;top:15701;width:1133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50;top:15701;width:1133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984;top:15701;width:849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33;top:15701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  <v:rect id="shape_0" stroked="t" o:allowincell="f" style="position:absolute;left:-284;top:0;width:10487;height:1371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  <v:shape id="shape_0" stroked="t" o:allowincell="f" style="position:absolute;left:9636;top:0;width:566;height:396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612140</wp:posOffset>
              </wp:positionH>
              <wp:positionV relativeFrom="paragraph">
                <wp:posOffset>635</wp:posOffset>
              </wp:positionV>
              <wp:extent cx="7091680" cy="10150475"/>
              <wp:effectExtent l="9525" t="9525" r="9525" b="9525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150560"/>
                        <a:chOff x="0" y="0"/>
                        <a:chExt cx="7091640" cy="101505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91640" cy="10150560"/>
                        </a:xfrm>
                      </wpg:grpSpPr>
                      <wpg:grpSp>
                        <wpg:cNvGrpSpPr/>
                        <wpg:grpSpPr>
                          <a:xfrm>
                            <a:off x="0" y="6370200"/>
                            <a:ext cx="432360" cy="3132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60000" y="2519640"/>
                              <a:ext cx="90036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Инв. № подп.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40000" y="1080360"/>
                              <a:ext cx="126036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60000" y="360000"/>
                              <a:ext cx="90036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Инв. № подп.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44000" y="2555640"/>
                              <a:ext cx="900360" cy="2527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24000" y="1116360"/>
                              <a:ext cx="1260360" cy="2527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44000" y="396000"/>
                              <a:ext cx="900360" cy="2527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8711640"/>
                            <a:ext cx="6660000" cy="143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79640" y="35928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660000" cy="143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5928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9640" y="35928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Кол.уч.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9640" y="35928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360" y="35928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одп.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79280" y="35928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964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9640" y="17964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9640" y="17964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9640" y="17964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0360" y="17964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9280" y="17964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9640" y="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9640" y="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9640" y="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0360" y="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9280" y="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39640" y="0"/>
                                <a:ext cx="4320000" cy="5392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01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-П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17964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60360" y="53892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Стадия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00360" y="53892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40000" y="53892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60360" y="71892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00360" y="71892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940000" y="71892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860360" y="898920"/>
                                <a:ext cx="179964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Филиал ФГУП «Ростехинвентаризация-ФедеральноеБТИ по Пермскому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 кра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17964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9640" y="539640"/>
                                <a:ext cx="2520360" cy="8992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«разработка проекта строительства подпорной стенки по адресу: ул. Елькина, 43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3892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firstLine="142"/>
                                    <w:contextualSpacing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Руководит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firstLine="142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360" y="53892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firstLine="142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Бирин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360" y="53892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9280" y="53892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1892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firstLine="142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ГИ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firstLine="142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360" y="71892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лотнико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360" y="71892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9280" y="71892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9856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Архитекто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360" y="89856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Бражки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360" y="89856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9280" y="89856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7820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Архитекто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360" y="107820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Трефило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360" y="107820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9280" y="107820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25856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360" y="125856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0360" y="125856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9280" y="125856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31640" y="0"/>
                            <a:ext cx="6660000" cy="8712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73092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0.75pt;margin-top:0pt;width:600.95pt;height:799.25pt" coordorigin="-1815,0" coordsize="12019,15985">
              <v:group id="shape_0" style="position:absolute;left:-1815;top:0;width:12019;height:15985">
                <v:group id="shape_0" style="position:absolute;left:-1815;top:10598;width:2325;height:3856">
                  <v:shape id="shape_0" stroked="t" o:allowincell="f" style="position:absolute;left:-1531;top:14000;width:1417;height:283;mso-wrap-style:square;v-text-anchor:middle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Инв. № подп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-1814;top:11733;width:1984;height:283;mso-wrap-style:square;v-text-anchor:middle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-1531;top:10599;width:1417;height:283;mso-wrap-style:square;v-text-anchor:middle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Инв. № подп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-1190;top:14057;width:1417;height:397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-1474;top:11790;width:1984;height:397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-1190;top:10656;width:1417;height:397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-284;top:13719;width:10488;height:2266">
                  <v:shape id="shape_0" stroked="t" o:allowincell="f" style="position:absolute;left:1416;top:14285;width:566;height:28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group id="shape_0" style="position:absolute;left:-284;top:13719;width:10488;height:2266">
                    <v:shape id="shape_0" stroked="t" o:allowincell="f" style="position:absolute;left:-284;top:14285;width:566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2;top:14285;width:566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49;top:14285;width:566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984;top:14285;width:849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33;top:14285;width:566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-284;top:14002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2;top:14002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49;top:14002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416;top:14002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984;top:14002;width:849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33;top:14002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-284;top:13719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2;top:13719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49;top:13719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416;top:13719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984;top:13719;width:849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33;top:13719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3400;top:13719;width:6802;height:84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01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7370;top:14568;width:849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220;top:14568;width:849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9070;top:14568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7370;top:14851;width:849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220;top:14851;width:849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9070;top:14851;width:1133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7370;top:15135;width:2833;height:84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илиал ФГУП «Ростехинвентаризация-ФедеральноеБТИ по Пермскому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кра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3400;top:14569;width:3968;height:141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«разработка проекта строительства подпорной стенки по адресу: ул. Елькина, 43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-284;top:14568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142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уководи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142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50;top:14568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142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Бири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984;top:14568;width:849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33;top:14568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-284;top:14851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142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И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142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50;top:14851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лотник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984;top:14851;width:849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33;top:14851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-284;top:15134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рхитект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50;top:15134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Бражк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984;top:15134;width:849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33;top:15134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-284;top:15417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рхитект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50;top:15417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Трефил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984;top:15417;width:849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33;top:15417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-284;top:15701;width:1133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50;top:15701;width:1133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984;top:15701;width:849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33;top:15701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  <v:rect id="shape_0" stroked="t" o:allowincell="f" style="position:absolute;left:-284;top:0;width:10487;height:1371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  <v:shape id="shape_0" stroked="t" o:allowincell="f" style="position:absolute;left:9636;top:0;width:566;height:396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612140</wp:posOffset>
              </wp:positionH>
              <wp:positionV relativeFrom="paragraph">
                <wp:posOffset>635</wp:posOffset>
              </wp:positionV>
              <wp:extent cx="7091680" cy="10150475"/>
              <wp:effectExtent l="9525" t="9525" r="9525" b="9525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150560"/>
                        <a:chOff x="0" y="0"/>
                        <a:chExt cx="7091640" cy="101505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91640" cy="10150560"/>
                        </a:xfrm>
                      </wpg:grpSpPr>
                      <wpg:grpSp>
                        <wpg:cNvGrpSpPr/>
                        <wpg:grpSpPr>
                          <a:xfrm>
                            <a:off x="0" y="6370200"/>
                            <a:ext cx="432360" cy="31323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-360000" y="2519640"/>
                              <a:ext cx="90036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Инв. № подп.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540000" y="1080360"/>
                              <a:ext cx="126036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одп. и дата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360000" y="360000"/>
                              <a:ext cx="900360" cy="1803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Инв. № подп.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-144000" y="2555640"/>
                              <a:ext cx="900360" cy="2527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324000" y="1116360"/>
                              <a:ext cx="1260360" cy="2527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-144000" y="396000"/>
                              <a:ext cx="900360" cy="2527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1640" y="8711640"/>
                            <a:ext cx="6660000" cy="1438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79640" y="35928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660000" cy="1438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35928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Изм.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9640" y="35928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Кол.уч.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9640" y="35928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360" y="35928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одп.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79280" y="35928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Дата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964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9640" y="17964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9640" y="17964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9640" y="17964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0360" y="17964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9280" y="17964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9640" y="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19640" y="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79640" y="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0360" y="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9280" y="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39640" y="0"/>
                                <a:ext cx="4320000" cy="5392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01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-П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17964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60360" y="53892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Стадия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00360" y="53892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40000" y="53892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Листов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60360" y="71892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00360" y="71892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940000" y="71892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860360" y="898920"/>
                                <a:ext cx="1799640" cy="53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Филиал ФГУП «Ростехинвентаризация-ФедеральноеБТИ по Пермскому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 xml:space="preserve"> кра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17964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39640" y="539640"/>
                                <a:ext cx="2520360" cy="8992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«разработка проекта строительства подпорной стенки по адресу: ул. Елькина, 43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3892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firstLine="142"/>
                                    <w:contextualSpacing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Руководит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360" y="53892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firstLine="142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Бирин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360" y="53892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9280" y="53892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1892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ind w:firstLine="142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ГИП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360" y="71892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Плотников</w:t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360" y="71892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9280" y="71892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9856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Архитекто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360" y="89856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Бражки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360" y="89856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9280" y="89856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7820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Архитектор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360" y="107820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2"/>
                                      <w:rFonts w:ascii="Times New Roman" w:hAnsi="Times New Roman" w:eastAsia="Calibri" w:cs="Times New Roman"/>
                                      <w:color w:val="auto"/>
                                      <w:lang w:val="ru-RU" w:bidi="ar-SA"/>
                                    </w:rPr>
                                    <w:t>Трефило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0360" y="107820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9280" y="107820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25856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360" y="1258560"/>
                                <a:ext cx="72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40360" y="1258560"/>
                                <a:ext cx="53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79280" y="1258560"/>
                                <a:ext cx="36000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431640" y="0"/>
                            <a:ext cx="6660000" cy="8712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73092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0.75pt;margin-top:0pt;width:600.95pt;height:799.25pt" coordorigin="-1815,0" coordsize="12019,15985">
              <v:group id="shape_0" style="position:absolute;left:-1815;top:0;width:12019;height:15985">
                <v:group id="shape_0" style="position:absolute;left:-1815;top:10598;width:2325;height:3856">
                  <v:shape id="shape_0" stroked="t" o:allowincell="f" style="position:absolute;left:-1531;top:14000;width:1417;height:283;mso-wrap-style:square;v-text-anchor:middle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Инв. № подп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-1814;top:11733;width:1984;height:283;mso-wrap-style:square;v-text-anchor:middle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одп. и 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-1531;top:10599;width:1417;height:283;mso-wrap-style:square;v-text-anchor:middle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Инв. № подп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-1190;top:14057;width:1417;height:397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-1474;top:11790;width:1984;height:397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-1190;top:10656;width:1417;height:397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-284;top:13719;width:10488;height:2266">
                  <v:shape id="shape_0" stroked="t" o:allowincell="f" style="position:absolute;left:1416;top:14285;width:566;height:28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group id="shape_0" style="position:absolute;left:-284;top:13719;width:10488;height:2266">
                    <v:shape id="shape_0" stroked="t" o:allowincell="f" style="position:absolute;left:-284;top:14285;width:566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Изм.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2;top:14285;width:566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л.уч.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49;top:14285;width:566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984;top:14285;width:849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п.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33;top:14285;width:566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-284;top:14002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2;top:14002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49;top:14002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416;top:14002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984;top:14002;width:849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33;top:14002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-284;top:13719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2;top:13719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49;top:13719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416;top:13719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984;top:13719;width:849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33;top:13719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3400;top:13719;width:6802;height:84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01</w:t>
                            </w: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7370;top:14568;width:849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тадия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220;top:14568;width:849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9070;top:14568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Листов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7370;top:14851;width:849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220;top:14851;width:849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9070;top:14851;width:1133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7370;top:15135;width:2833;height:84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илиал ФГУП «Ростехинвентаризация-ФедеральноеБТИ по Пермскому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кра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3400;top:14569;width:3968;height:141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«разработка проекта строительства подпорной стенки по адресу: ул. Елькина, 43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-284;top:14568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142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Руководи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50;top:14568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142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Бирин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984;top:14568;width:849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33;top:14568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-284;top:14851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142"/>
                              <w:contextualSpacing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И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50;top:14851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лотников</w:t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984;top:14851;width:849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33;top:14851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-284;top:15134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рхитект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50;top:15134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Бражки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984;top:15134;width:849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33;top:15134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-284;top:15417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Архитекто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50;top:15417;width:1133;height:282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Трефил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984;top:15417;width:849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33;top:15417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-284;top:15701;width:1133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850;top:15701;width:1133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1984;top:15701;width:849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  <v:shape id="shape_0" stroked="t" o:allowincell="f" style="position:absolute;left:2833;top:15701;width:566;height:282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19080" joinstyle="miter" endcap="flat"/>
                      <w10:wrap type="none"/>
                    </v:shape>
                  </v:group>
                </v:group>
                <v:rect id="shape_0" stroked="t" o:allowincell="f" style="position:absolute;left:-284;top:0;width:10487;height:1371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  <v:shape id="shape_0" stroked="t" o:allowincell="f" style="position:absolute;left:9636;top:0;width:566;height:396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12140</wp:posOffset>
              </wp:positionH>
              <wp:positionV relativeFrom="paragraph">
                <wp:posOffset>635</wp:posOffset>
              </wp:positionV>
              <wp:extent cx="7091680" cy="10242550"/>
              <wp:effectExtent l="9525" t="9525" r="9525" b="9525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1640" cy="10242720"/>
                        <a:chOff x="0" y="0"/>
                        <a:chExt cx="7091640" cy="10242720"/>
                      </a:xfrm>
                    </wpg:grpSpPr>
                    <wpg:grpSp>
                      <wpg:cNvGrpSpPr/>
                      <wpg:grpSpPr>
                        <a:xfrm>
                          <a:off x="431640" y="9702720"/>
                          <a:ext cx="6659280" cy="539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00000" cy="53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5964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9640" y="35964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9640" y="35964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9640" y="35964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360" y="35964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79280" y="35964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964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640" y="17964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9640" y="17964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9640" y="17964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360" y="17964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79280" y="17964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640" y="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9640" y="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9640" y="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360" y="0"/>
                              <a:ext cx="53964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79280" y="0"/>
                              <a:ext cx="360000" cy="1796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0000" y="0"/>
                              <a:ext cx="3960000" cy="539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0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-П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contextualSpacing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17964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299280" y="0"/>
                            <a:ext cx="360000" cy="2520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99280" y="252720"/>
                            <a:ext cx="360000" cy="286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6462360"/>
                          <a:ext cx="432360" cy="31323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0000" y="251964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нв. № подп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contextualSpacing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нв. № подп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44000" y="2555640"/>
                            <a:ext cx="900360" cy="2527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324000" y="1116360"/>
                            <a:ext cx="1260360" cy="2527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44000" y="396000"/>
                            <a:ext cx="900360" cy="2527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6730920" y="0"/>
                          <a:ext cx="360000" cy="252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Times New Roman" w:hAnsi="Times New Roman" w:eastAsia="Calibri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/>
                      <wps:spPr>
                        <a:xfrm>
                          <a:off x="431640" y="720"/>
                          <a:ext cx="6660000" cy="970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0.75pt;margin-top:0.05pt;width:600.9pt;height:806.5pt" coordorigin="-1815,1" coordsize="12018,16130">
              <v:group id="shape_0" style="position:absolute;left:-284;top:15281;width:10487;height:850">
                <v:group id="shape_0" style="position:absolute;left:-284;top:15281;width:9921;height:849">
                  <v:shape id="shape_0" stroked="t" o:allowincell="f" style="position:absolute;left:-284;top:15847;width:566;height:28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82;top:15847;width:566;height:28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849;top:15847;width:566;height:28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416;top:15847;width:566;height:28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984;top:15847;width:849;height:28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одп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833;top:15847;width:566;height:28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-284;top:15564;width:566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82;top:15564;width:566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849;top:15564;width:566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416;top:15564;width:566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984;top:15564;width:849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833;top:15564;width:566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-284;top:15281;width:566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82;top:15281;width:566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849;top:15281;width:566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416;top:15281;width:566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984;top:15281;width:849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833;top:15281;width:566;height:28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01;top:15281;width:6235;height:84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01</w:t>
                          </w:r>
                          <w:r>
                            <w:rPr>
                              <w:kern w:val="2"/>
                              <w:sz w:val="28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-П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/>
                            <w:contextualSpacing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shape id="shape_0" stroked="t" o:allowincell="f" style="position:absolute;left:9636;top:15281;width:566;height:3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9636;top:15679;width:566;height:4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-1815;top:10744;width:2325;height:3856">
                <v:shape id="shape_0" stroked="t" o:allowincell="f" style="position:absolute;left:-1531;top:14146;width:1417;height:283;mso-wrap-style:square;v-text-anchor:middle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нв. № подп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14;top:11879;width:1984;height:283;mso-wrap-style:square;v-text-anchor:middle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531;top:10745;width:1417;height:283;mso-wrap-style:square;v-text-anchor:middle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нв. № подп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190;top:14203;width:1417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474;top:11936;width:1984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190;top:10802;width:1417;height:397;mso-wrap-style:none;v-text-anchor:middle;rotation:27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contextualSpacing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shape id="shape_0" stroked="t" o:allowincell="f" style="position:absolute;left:9636;top:1;width:566;height:396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2"/>
                          <w:rFonts w:ascii="Times New Roman" w:hAnsi="Times New Roman" w:eastAsia="Calibri" w:cs="Times New Roman"/>
                          <w:color w:val="auto"/>
                          <w:lang w:val="en-US" w:bidi="ar-SA"/>
                        </w:rPr>
                        <w:t>10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contextualSpacing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rect id="shape_0" stroked="t" o:allowincell="f" style="position:absolute;left:-284;top:2;width:10487;height:15279;mso-wrap-style:none;v-text-anchor:middl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firstLine="397"/>
      <w:outlineLvl w:val="0"/>
    </w:pPr>
    <w:rPr>
      <w:rFonts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8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b/>
      <w:sz w:val="24"/>
    </w:rPr>
  </w:style>
  <w:style w:type="character" w:styleId="FontStyle18">
    <w:name w:val="Font Style18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9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contextualSpacing w:val="false"/>
      <w:jc w:val="center"/>
    </w:pPr>
    <w:rPr>
      <w:rFonts w:eastAsia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  <w:spacing w:before="0" w:after="0"/>
      <w:contextualSpacing/>
      <w:jc w:val="center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  <w:contextualSpacing w:val="false"/>
    </w:pPr>
    <w:rPr>
      <w:rFonts w:eastAsia="Times New Roman"/>
      <w:color w:val="333333"/>
      <w:sz w:val="24"/>
      <w:szCs w:val="24"/>
    </w:rPr>
  </w:style>
  <w:style w:type="paragraph" w:styleId="11">
    <w:name w:val="Об раз1"/>
    <w:basedOn w:val="Normal"/>
    <w:qFormat/>
    <w:pPr>
      <w:spacing w:before="0" w:after="0"/>
      <w:ind w:firstLine="720"/>
      <w:contextualSpacing w:val="false"/>
      <w:jc w:val="both"/>
    </w:pPr>
    <w:rPr>
      <w:rFonts w:eastAsia="Times New Roman"/>
      <w:spacing w:val="2"/>
      <w:szCs w:val="28"/>
    </w:rPr>
  </w:style>
  <w:style w:type="paragraph" w:styleId="Style24">
    <w:name w:val="Стиль"/>
    <w:basedOn w:val="Normal"/>
    <w:qFormat/>
    <w:pPr>
      <w:tabs>
        <w:tab w:val="clear" w:pos="397"/>
        <w:tab w:val="left" w:pos="2160" w:leader="none"/>
      </w:tabs>
      <w:spacing w:lineRule="exact" w:line="240" w:before="120" w:after="0"/>
      <w:contextualSpacing w:val="false"/>
      <w:jc w:val="center"/>
    </w:pPr>
    <w:rPr>
      <w:rFonts w:eastAsia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  <w:contextualSpacing w:val="false"/>
    </w:pPr>
    <w:rPr>
      <w:rFonts w:eastAsia="Times New Roman"/>
      <w:sz w:val="24"/>
      <w:szCs w:val="24"/>
    </w:rPr>
  </w:style>
  <w:style w:type="paragraph" w:styleId="051095039">
    <w:name w:val="Стиль Слева:  0.51 см Первая строка:  0.95 см Справа:  0.39 см"/>
    <w:basedOn w:val="Normal"/>
    <w:qFormat/>
    <w:pPr>
      <w:widowControl w:val="false"/>
      <w:spacing w:lineRule="auto" w:line="276" w:before="0" w:after="0"/>
      <w:ind w:left="289" w:right="221" w:firstLine="539"/>
      <w:contextualSpacing w:val="false"/>
      <w:jc w:val="both"/>
    </w:pPr>
    <w:rPr>
      <w:rFonts w:eastAsia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yperlink" Target="consultantplus://offline/ref=BB5289F0C26131037CCA563CCB6BC046DF5289B370A73866F0DC983EFF116B6E7C3CCE22D38B04E6D9E266d5A2D" TargetMode="Externa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4:16:00Z</dcterms:created>
  <dc:creator>User</dc:creator>
  <dc:description/>
  <cp:keywords/>
  <dc:language>en-US</dc:language>
  <cp:lastModifiedBy>Плотников В В</cp:lastModifiedBy>
  <cp:lastPrinted>2012-05-22T18:51:00Z</cp:lastPrinted>
  <dcterms:modified xsi:type="dcterms:W3CDTF">2012-07-10T04:16:00Z</dcterms:modified>
  <cp:revision>2</cp:revision>
  <dc:subject/>
  <dc:title/>
</cp:coreProperties>
</file>