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художественному оформлению, содержанию ледового городка и установке, демонтажу новогодних елей на территории Кировского района г.Перми для нужд администрац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ерева Марин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художественному оформлению, содержанию ледового городка и установке, демонтажу новогодних елей на территории Кировского района г.Перми для нужд администрац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029 Услуги по организации развлечений прочие, не включенные в другие группировки [9249560] - [924964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 1 к документации об аукцион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составленный с учетом среднерыночных цен и анализа ранее проведенных процедур (приложение № 3 к документации об аукцион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члуг: 15 ноября 2012г.; Окончание оказания услуг: 29 декабря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06:00Z</dcterms:created>
  <dc:creator>k0605</dc:creator>
  <dc:description/>
  <cp:keywords/>
  <dc:language>en-US</dc:language>
  <cp:lastModifiedBy>k0605</cp:lastModifiedBy>
  <dcterms:modified xsi:type="dcterms:W3CDTF">2012-09-10T04:06:00Z</dcterms:modified>
  <cp:revision>1</cp:revision>
  <dc:subject/>
  <dc:title/>
</cp:coreProperties>
</file>