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sz w:val="24"/>
          <w:szCs w:val="24"/>
          <w:u w:val="single"/>
        </w:rPr>
        <w:t>_1_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sz w:val="20"/>
          <w:u w:val="single"/>
        </w:rPr>
        <w:t>выполнение комплекса работ по капитальному ремонту здания МАОУ «СОШ № 87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_</w:t>
      </w:r>
      <w:r>
        <w:rPr>
          <w:b/>
          <w:sz w:val="22"/>
          <w:szCs w:val="22"/>
          <w:u w:val="single"/>
          <w:lang w:val="ru-RU"/>
        </w:rPr>
        <w:t>1 от 16.08.2012г</w:t>
      </w:r>
      <w:r>
        <w:rPr>
          <w:b/>
          <w:sz w:val="22"/>
          <w:szCs w:val="22"/>
        </w:rPr>
        <w:t xml:space="preserve"> 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0 </w:t>
      </w:r>
      <w:r>
        <w:rPr>
          <w:bCs/>
          <w:sz w:val="22"/>
          <w:szCs w:val="22"/>
          <w:u w:val="single"/>
        </w:rPr>
        <w:t>сентября__</w:t>
      </w:r>
      <w:r>
        <w:rPr>
          <w:bCs/>
          <w:sz w:val="22"/>
          <w:szCs w:val="22"/>
        </w:rPr>
        <w:t>2012 года</w:t>
        <w:br/>
        <w:t xml:space="preserve">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</w:t>
      </w:r>
      <w:r>
        <w:rPr>
          <w:bCs/>
          <w:sz w:val="22"/>
          <w:szCs w:val="22"/>
          <w:u w:val="single"/>
        </w:rPr>
        <w:t>_5_</w:t>
      </w:r>
      <w:r>
        <w:rPr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В. Санников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Р. Хафизова, Н.А. Шакир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Файзие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ОУ «СОШ № 87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 Закамская, 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3-79-6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/>
        <w:t>Выполнение комплекса работ по капитальному ремонту здания МАОУ «СОШ № 8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44 943 865,32 (сорок четыре миллиона девятьсот сорок три тысячи восемьсот шестьдесят пять) рублей 32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конкурсе проведена комиссией 07.09.2012(протокол рассмотрения заявок на участие в открытом конкурсе от 07.09.2012 № </w:t>
      </w:r>
      <w:r>
        <w:rPr>
          <w:sz w:val="22"/>
          <w:szCs w:val="22"/>
          <w:u w:val="single"/>
        </w:rPr>
        <w:t>_1_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РАКТ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51, г. Пермь ул. Пушкарская, 51, оф.21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ООО «СтройПерспектива»  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оссия, 614068 г. Пермь ул, Екатерининская, 141,  оф. 13/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880"/>
        <w:gridCol w:w="132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РАКТ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В.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Р. Хафиз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А. Шакир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Файзие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880"/>
        <w:gridCol w:w="1321"/>
      </w:tblGrid>
      <w:tr>
        <w:trPr>
          <w:tblHeader w:val="true"/>
          <w:trHeight w:val="130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68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ООО «СтройПерспектива»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В.Санни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Р. Хафизова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Н.А. Шакир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.В. Файзиев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В. Санник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Р. Хафизо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.А. Шакиро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.В. Файзи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05:00Z</dcterms:created>
  <dc:creator>ump15</dc:creator>
  <dc:description/>
  <cp:keywords/>
  <dc:language>en-US</dc:language>
  <cp:lastModifiedBy>Your User Name</cp:lastModifiedBy>
  <cp:lastPrinted>2008-04-09T14:09:00Z</cp:lastPrinted>
  <dcterms:modified xsi:type="dcterms:W3CDTF">2012-09-10T07:32:00Z</dcterms:modified>
  <cp:revision>3</cp:revision>
  <dc:subject/>
  <dc:title>ПРОТОКОЛ № 01/03-07</dc:title>
</cp:coreProperties>
</file>