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200002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0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томатологических материал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томатологических материалов» </w:t>
        <w:br/>
        <w:t>Начальная (максимальная) цена контракта (с указанием валюты): 484 593,87 (четыреста восемьдесят четыре тысячи пятьсот девяносто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29 от 29.08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0.09.2012 по адресу: г.Пермь ул.Плехо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Стомадент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11, Российская Федерация, Удмуртская республика, Ижевск г, Пушкинская ул, 365 А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остью "Медика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'Практик'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, Российская Федерация, Пермский, край, Пермь, ул. Глеба Успенского, 22 офис 3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Медика-дент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Российская Федерация, Пермский край, Пермь, Газеты Звезда ул, 45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174560, КПП 590401001 Общество с ограниченной ответственностью Общество с ограниченной ответственностью "Медика-дент" (Адрес: 614039, Российская Федерация, Пермский край, Пермь, Газеты Звезда ул, 45).</w:t>
        <w:br/>
        <w:t>Предложение о цене контракта: 411 980,00 (четыреста одиннадцать тысяч девя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2685, КПП 590401001 Общество с ограниченной ответственностью ООО 'Практик' (Адрес: 614016, Российская Федерация, Пермский, край, Пермь, ул. Глеба Успенского, 22 офис (квартира) оф.3).</w:t>
        <w:br/>
        <w:t>Предложение о цене контракта: 425 188,00 (четыреста двадцать пять тысяч сто во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79"/>
        <w:gridCol w:w="937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гаутдинова Ирина Вячеславовна/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ind w:right="-6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сова Светлана Сергеевна/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неван Вера Васильевна/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есникова Татьяна Валерьевна/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0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0.09.2012 №0356300014012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7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0.09.2012 №0356300014012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4 593,87 (четыреста восемьдесят четыре тысячи пятьсот девяносто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419"/>
        <w:gridCol w:w="32"/>
        <w:gridCol w:w="539"/>
        <w:gridCol w:w="226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Стомадент" , ИНН 1831111199, КПП 1831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11, Российская Федерация, Удмуртская республика, Ижевск г, Пушкинская ул, 365 А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 (Приложение №1)</w:t>
              <w:br/>
              <w:t xml:space="preserve"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 , ИНН 5904116174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товара включает в себя: все налоги ,таможенные пошлины, выплаченные или подлежащие выплате, оплату транспортных расходов внутри страны, страхования и прочих расходов внутри станы, страхования и прочих расходов, связанных с доставкой и разгрузкой товар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'Практик' , ИНН 5948022685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, Российская Федерация, Пермский, край, Пермь, ул. Глеба Успенского, 22 офис 3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 (Приложение №1)</w:t>
              <w:br/>
              <w:t xml:space="preserve"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Медика-дент" , ИНН 5904174560, КПП 5904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Российская Федерация, Пермский край, Пермь, Газеты Звезда ул, 45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(Приложение №1)</w:t>
              <w:br/>
              <w:t>Сведения о включенных или не включенных расходах в цену товара, работы, услуги: 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0.09.2012 №0356300014012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1111199, КПП 183101001, Общество с ограниченной ответственностью Общество с ограниченной ответственностью "Стомадент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отсутствие подпис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174, КПП 590401001, 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указан предмет муниципального контракт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2685, КПП 590401001, Общество с ограниченной ответственностью ООО 'Практик'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4560, КПП 590401001, Общество с ограниченной ответственностью Общество с ограниченной ответственностью "Медика-дент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0.09.2012 №0356300014012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их материал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2139"/>
        <w:gridCol w:w="3193"/>
        <w:gridCol w:w="4263"/>
      </w:tblGrid>
      <w:tr>
        <w:trPr>
          <w:trHeight w:val="95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643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Стомадент"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7 491,00 </w:t>
            </w:r>
          </w:p>
        </w:tc>
        <w:tc>
          <w:tcPr>
            <w:tcW w:w="4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3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 170,00 </w:t>
            </w:r>
          </w:p>
        </w:tc>
        <w:tc>
          <w:tcPr>
            <w:tcW w:w="4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'Практик'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 188,00 </w:t>
            </w:r>
          </w:p>
        </w:tc>
        <w:tc>
          <w:tcPr>
            <w:tcW w:w="4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>
          <w:trHeight w:val="2243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Медика-дент"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1 980,00 </w:t>
            </w:r>
          </w:p>
        </w:tc>
        <w:tc>
          <w:tcPr>
            <w:tcW w:w="4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0:00Z</dcterms:created>
  <dc:creator>Olga</dc:creator>
  <dc:description/>
  <cp:keywords/>
  <dc:language>en-US</dc:language>
  <cp:lastModifiedBy>Olga</cp:lastModifiedBy>
  <dcterms:modified xsi:type="dcterms:W3CDTF">2012-09-10T09:33:00Z</dcterms:modified>
  <cp:revision>1</cp:revision>
  <dc:subject/>
  <dc:title>Протокол №0356300014012000029-1</dc:title>
</cp:coreProperties>
</file>