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89 от 11 сентября 2012 г. </w:t>
      </w:r>
    </w:p>
    <w:p>
      <w:pPr>
        <w:pStyle w:val="Normal"/>
        <w:ind w:righ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jc w:val="center"/>
        <w:rPr/>
      </w:pPr>
      <w:r>
        <w:rPr>
          <w:sz w:val="22"/>
          <w:szCs w:val="22"/>
          <w:u w:val="single"/>
        </w:rPr>
        <w:t>Содержание, уборка и текущий ремонт остановочных пунктов Орджоникидзевского района города Перми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локальная смета)</w:t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bookmarkStart w:id="1" w:name="Obj"/>
      <w:bookmarkEnd w:id="1"/>
      <w:r>
        <w:rPr>
          <w:sz w:val="22"/>
          <w:szCs w:val="22"/>
        </w:rPr>
        <w:t>текущий ремонт остановочных пунктов в Орджоникидзевском районе города Перми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снование: </w:t>
      </w:r>
      <w:bookmarkStart w:id="2" w:name="Obosn"/>
      <w:bookmarkEnd w:id="2"/>
      <w:r>
        <w:rPr>
          <w:sz w:val="22"/>
          <w:szCs w:val="22"/>
        </w:rPr>
        <w:t>Техническое задание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3" w:name="SmPr"/>
      <w:bookmarkEnd w:id="3"/>
      <w:r>
        <w:rPr>
          <w:sz w:val="22"/>
          <w:szCs w:val="22"/>
        </w:rPr>
        <w:t>172079,6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4" w:name="FOT"/>
      <w:bookmarkEnd w:id="4"/>
      <w:r>
        <w:rPr>
          <w:sz w:val="22"/>
          <w:szCs w:val="22"/>
        </w:rPr>
        <w:t>32941,18 руб.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Составлен(а) в текущих (прогнозных) ценах по состоянию на 3 кв. 2012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5"/>
        <w:gridCol w:w="3531"/>
        <w:gridCol w:w="617"/>
        <w:gridCol w:w="574"/>
        <w:gridCol w:w="984"/>
        <w:gridCol w:w="921"/>
        <w:gridCol w:w="1056"/>
        <w:gridCol w:w="883"/>
        <w:gridCol w:w="883"/>
        <w:gridCol w:w="1054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612"/>
        <w:gridCol w:w="588"/>
        <w:gridCol w:w="988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ворот стальным профилированным листом-прим.восстановление стеновых панелей из монолитного поликарбона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1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5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2-Пр. Минрегион от 15.12.10 №65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карбонат монолитный толщиной 4 мм прозрачны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1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3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5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ка  дополнительных болтов: строительных с гайками и шайб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бол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3-Пр. Минрегион от 25.07.11 №35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упы-саморезы оцинкованны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5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ка стального профилированного настила-прим.резка поликарбона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 рез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38-01-006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1-Пр. Минрегион от 04.03.10 №9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 изготовление рам для крепления стеновых панел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0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6,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рам коробчатого сечения пролетом до 24 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0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3-Пр. Минрегион от 25.07.11 №35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упы-саморезы оцинкованны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3-03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.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3-03-004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.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2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фасадов с расчисткой старой краски: более 35% с земли и лес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.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0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0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4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4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5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53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92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62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3кв 2012г. ОЗП=12,63; ЭМ=5,31; ЗПМ=12,63; МАТ=4,37  (Поз. 1, 3-5, 7-8, 2, 9-11, 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08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88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8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43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66%*0,85 ФОТ (от 474,51)  (Поз. 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26909,35)  (Поз. 1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98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7% =  90%*0,85 ФОТ (от 5557,32)  (Поз. 1, 3-5, 7-1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9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3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2% =  40%*0,8 ФОТ (от 474,51)  (Поз. 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,8 ФОТ (от 26909,35)  (Поз. 1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3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0.85 * 0,8 ФОТ (от 50,77)  (Поз. 9-1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0.85 * 0,8 ФОТ (от 5506,55)  (Поз. 1, 3-5, 7-8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3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30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26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41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43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3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49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2079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19:00Z</dcterms:created>
  <dc:creator>user</dc:creator>
  <dc:description/>
  <cp:keywords/>
  <dc:language>en-US</dc:language>
  <cp:lastModifiedBy>Пользователь</cp:lastModifiedBy>
  <cp:lastPrinted>2012-09-10T09:15:00Z</cp:lastPrinted>
  <dcterms:modified xsi:type="dcterms:W3CDTF">2012-09-10T07:23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