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89 от 11 сентября 2012 года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ить муниципальный контракт </w:t>
      </w:r>
      <w:r>
        <w:rPr>
          <w:sz w:val="24"/>
          <w:szCs w:val="24"/>
        </w:rPr>
        <w:t xml:space="preserve">на выполнение работ по текущему ремонту остановочных пунктов в Орджоникидзевском районе города Перми 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остановочных пунктов в Орджоникидзевском районе города Перми 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выполнения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момента подписания контракт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оплату налогов, сборов и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079 рублей 67 копе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18 сентября 2012г. Заседание котировочной комиссии по рассмотрению заявок состоится 19 сентябр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И.о.директора</w:t>
        <w:tab/>
        <w:tab/>
        <w:t xml:space="preserve">      </w:t>
        <w:tab/>
        <w:tab/>
        <w:t xml:space="preserve">   </w:t>
        <w:tab/>
        <w:tab/>
        <w:tab/>
        <w:tab/>
        <w:tab/>
        <w:tab/>
        <w:t>В.И. Чащух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Пользователь</cp:lastModifiedBy>
  <cp:lastPrinted>2012-09-10T16:24:00Z</cp:lastPrinted>
  <dcterms:modified xsi:type="dcterms:W3CDTF">2012-09-10T10:25:00Z</dcterms:modified>
  <cp:revision>39</cp:revision>
  <dc:subject/>
  <dc:title>ИЗВЕЩЕНИЕ № __ от «___» __________ 200 _ года </dc:title>
</cp:coreProperties>
</file>