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673"/>
        <w:gridCol w:w="1371"/>
        <w:gridCol w:w="1508"/>
      </w:tblGrid>
      <w:tr>
        <w:trPr>
          <w:trHeight w:val="30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625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пирин кардио таб п/об 100 мг №28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лодипин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 таб 10 мг №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поцетин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интон конц д/приг.р-ра д/инф д/ин 10мг/ 2мл №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75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токсифиллин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  д/ин. 2% 5 мл амп. №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тиазид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потиазид таб 25 мг №2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ошпирон  таб 25 мг № 2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осемид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осемид р-р д/ин 1% 2мл амп  №1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апамид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апамид таб п/об 2,5 мг № 3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 0,25 мг №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9-10T06:15:00Z</dcterms:modified>
  <cp:revision>119</cp:revision>
  <dc:subject/>
  <dc:title>ЗАПРОС КОТИРОВОЧНОЙ ЦЕНЫ</dc:title>
</cp:coreProperties>
</file>