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6987"/>
      </w:tblGrid>
      <w:tr>
        <w:trPr/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5 </w:t>
            </w:r>
          </w:p>
        </w:tc>
      </w:tr>
      <w:tr>
        <w:trPr/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, действующих на сердечно - сосудистую систему </w:t>
            </w:r>
          </w:p>
        </w:tc>
      </w:tr>
      <w:tr>
        <w:trPr/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819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, действующих на сердечно - сосудистую систему 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627,35 Российский рубль 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42 Нитропрепараты и сердечно - сосудистые средства прочие</w:t>
              <w:br/>
              <w:t>2423244 Средства диуретические прочие</w:t>
              <w:br/>
              <w:t>2423249 Средства сердечно - сосудистые прочие</w:t>
              <w:br/>
              <w:t>2423670 Гликозиды сердечные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ктября по декабрь 2012 год, равными партиями с 1-10 число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2"/>
        <w:gridCol w:w="6003"/>
      </w:tblGrid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ДС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9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7:00Z</dcterms:created>
  <dc:creator>URUSER_12</dc:creator>
  <dc:description/>
  <cp:keywords/>
  <dc:language>en-US</dc:language>
  <cp:lastModifiedBy>URUSER_12</cp:lastModifiedBy>
  <dcterms:modified xsi:type="dcterms:W3CDTF">2012-09-10T11:27:00Z</dcterms:modified>
  <cp:revision>1</cp:revision>
  <dc:subject/>
  <dc:title/>
</cp:coreProperties>
</file>