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0"/>
        <w:gridCol w:w="6815"/>
      </w:tblGrid>
      <w:tr>
        <w:trPr/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114 </w:t>
            </w:r>
          </w:p>
        </w:tc>
      </w:tr>
      <w:tr>
        <w:trPr/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средств, влияющих на процессы обмена </w:t>
            </w:r>
          </w:p>
        </w:tc>
      </w:tr>
      <w:tr>
        <w:trPr/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1"/>
        <w:gridCol w:w="7444"/>
      </w:tblGrid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3"/>
        <w:gridCol w:w="7042"/>
      </w:tblGrid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1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4780"/>
      </w:tblGrid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средств, влияющих на процессы обмена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1 760,00 Российский рубль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, а так же ранее заключенных договоров 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ключает в себя все расходы по приобретению товара, все затраты на его доставку, погрузочно-разгрузочные работы, выплаченные или подлежащие выплате налоги, таможенные, страховые и прочие обязательные платежи </w:t>
            </w:r>
          </w:p>
        </w:tc>
      </w:tr>
      <w:tr>
        <w:trPr/>
        <w:tc>
          <w:tcPr>
            <w:tcW w:w="4575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654 Средства, влияющие на процессы обмена, прочие</w:t>
            </w:r>
          </w:p>
        </w:tc>
      </w:tr>
      <w:tr>
        <w:trPr/>
        <w:tc>
          <w:tcPr>
            <w:tcW w:w="45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1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4"/>
        <w:gridCol w:w="5841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октября по декабрь 2012 года равными партиями в первой декаде месяца </w:t>
            </w:r>
          </w:p>
        </w:tc>
      </w:tr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58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товара будет произведена в течение 20 банковских дней с момента представления следующих документов: накладная, счет-факту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52"/>
        <w:gridCol w:w="6003"/>
      </w:tblGrid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2 4719902 001 340 </w:t>
            </w:r>
          </w:p>
        </w:tc>
      </w:tr>
      <w:tr>
        <w:trPr/>
        <w:tc>
          <w:tcPr>
            <w:tcW w:w="335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60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средств обязательного медицинского страхования (ДС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3"/>
        <w:gridCol w:w="6502"/>
      </w:tblGrid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9.2012 09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9.2012 17:00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ые заявки подаются участниками размещения заказа Заказчику в письменной форме или в форме электронного документа, оформленного в соответствии с требованиями действующего законодательства (Федеральный закон от 10.01.2002 г. № 1-ФЗ «Об электронной цифровой подписи», Федеральный закон от 27.07.2006 г. № 149-ФЗ «Об информации, информационных технологиях и о защите информации»), в срок, указанный в извещении о проведении запроса котировок. Котировочные заявки присланные по факсу, а также в виде отсканированных документов и присланные на электронную почту, не регистрируются и не рассматриваются </w:t>
            </w:r>
          </w:p>
        </w:tc>
      </w:tr>
      <w:tr>
        <w:trPr/>
        <w:tc>
          <w:tcPr>
            <w:tcW w:w="28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9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1:07:00Z</dcterms:created>
  <dc:creator>URUSER_12</dc:creator>
  <dc:description/>
  <cp:keywords/>
  <dc:language>en-US</dc:language>
  <cp:lastModifiedBy>URUSER_12</cp:lastModifiedBy>
  <dcterms:modified xsi:type="dcterms:W3CDTF">2012-09-10T11:07:00Z</dcterms:modified>
  <cp:revision>1</cp:revision>
  <dc:subject/>
  <dc:title/>
</cp:coreProperties>
</file>