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09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007"/>
        <w:gridCol w:w="1559"/>
        <w:gridCol w:w="1276"/>
      </w:tblGrid>
      <w:tr>
        <w:trPr>
          <w:trHeight w:val="30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7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4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трия хлорид р-р д/ин 0,9% 200мл 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</w:tr>
      <w:tr>
        <w:trPr>
          <w:trHeight w:val="49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ия хлорид 40 мг/мл 10 мл амп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9-10T06:52:00Z</dcterms:modified>
  <cp:revision>115</cp:revision>
  <dc:subject/>
  <dc:title>ЗАПРОС КОТИРОВОЧНОЙ ЦЕНЫ</dc:title>
</cp:coreProperties>
</file>