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_» сентября 2012 г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хническое зада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полнение работ по благоустройству микрорайона «Средняя Курья» на землях общего пользования (озеленение, приобретение и установка малых архитектурных форм, установка и ремонт ограждения) по адресу ул.Торфяная, 4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хническое описание элементов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654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1230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65.25pt" filled="f" o:ole="">
                  <v:imagedata r:id="rId3" o:title=""/>
                </v:shape>
                <o:OLEObject Type="Embed" ProgID="" ShapeID="ole_rId2" DrawAspect="Content" ObjectID="_2088019480" r:id="rId2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Горка №1, 2 ш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Размеры не менее: 1200мм. Х 4500мм. высота 3000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Материалы: древесина хвойных пород, антисептик, фанера, гибкая черепиц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Комплектация: скат высотой не менее 1200 мм выполнен из листа пластика толщиной не менее 2 мм. нанесенного на деревянную основу, с деревянными бортами по всей длине ската. Ширина ската не менее 800 мм. Длинна ската не менее 2500мм; Пол основания - размер не менее 1000мм.Х900мм., перила основания не менее 150мм. Х 1500мм. - 4шт.  Ступеньки шириной не менее 800мм выполнены из дерева, перила на лестнице высотой не менее 500мм. Столбы на лестнице –брус не менее 150мм. Х 150мм. высотой не менее 1300мм. от земли. Столбы основания выполнены из бруса не менее 150ммХ150мм высотой 2500м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се детали элемента украшены декоративной геометрической и ажурной резьбой в стиле русского зодчества и  покрыты антисептическим средством - цвет Тик и Еловая зелень.  Крыша покрыта гибкой черепиц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и установке глубина вкапывания 500 мм. с последующим бетонированием. Гарантия – 24 месяца. Соответствие ГОСТ Р 52168-2003 Оборудование детских игровых площадок. Безопасность конструкции и методы испытаний горок. Общие треб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1560" w:dyaOrig="14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70.5pt" filled="f" o:ole="">
                  <v:imagedata r:id="rId5" o:title=""/>
                </v:shape>
                <o:OLEObject Type="Embed" ProgID="" ShapeID="ole_rId4" DrawAspect="Content" ObjectID="_147016737" r:id="rId4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есочница с пальм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Размеры не менее: 2000мм. Х 2000мм., высота пальмы 2000мм.,  высота коробки 400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Материалы: древесина хвойных пород, антисептик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Комплектация: Песочная коробка размер не менее 2000мм. Х 2000мм высота 400мм. выполнены из доски, по углам коробки столбики из бруса не менее 150мм. Х 150мм. Х 600мм. Столб пальмы не менее 150мм. Х 150мм. Х 2000м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Все детали элемента украшены декоративной геометрической и ажурной резьбой в стиле русского зодчества и  покрыты антисептическим средством - цвет Тик и Еловая зелень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и установке глубина вкапывания 500 мм. с последующим бетонированием. Гарантия – 24 месяца. Соответствие ГОСТ Р 52169-2003 Оборудование детских игровых площадок. Общие треб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2984" w:dyaOrig="18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1.15pt;height:85.2pt" filled="f" o:ole="">
                  <v:imagedata r:id="rId7" o:title=""/>
                </v:shape>
                <o:OLEObject Type="Embed" ProgID="" ShapeID="ole_rId6" DrawAspect="Content" ObjectID="_995994363" r:id="rId6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есочница «Дачный доми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Размеры не менее: 2500мм. Х 1200мм., высота 1500мм.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Конструкция выполнена в виде домика с заборчик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Материалы: древесина хвойных пород, антисептик, Комплектация: Песочная коробка размер не менее 1500мм. Х 1200мм высота 350мм. выполнены из доски, по углам коробки столбики из бруса не менее 100мм. Х 100мм. Х 600мм. Домик с окошком и входом, внутри домика две лавочки не менее 1000мм. х 200мм. Крыша домика выполнена двухскатной из доски не менее 23мм. х 150м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Все детали элемента украшены декоративной геометрической и ажурной резьбой в стиле русского зодчества и  покрыты антисептическим средством- цвет Тик и Еловая зелень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и установке глубина вкапывания 500 мм. с последующим бетонированием. Гарантия – 24 месяца. Соответствие ГОСТ Р 52169-2003 Оборудование детских игровых площадок.  Общие треб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ход на двух столб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Размеры не менее: длинна 1500мм, высота от уровня земли 2000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Материал: Столбы основания – брус из древесины сосны  (не менее 150мм. Х 150мм.), доска сечением не менее 35мм. Х 150мм., антисептик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Комплектация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Крыша  - выполнена двухскатной, с торцов фигурные фронтоны из дерева.  (материал - доска из древесины сосны, размер сечения не менее 35Х150 мм.) и настила (материал – гибкая черепиц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Столбы основания украшены декоративными  пропилами, а также нанесена геометрическая резьба в стиле русского зодчеств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се детали элемента украшены декоративной геометрической и ажурной резьбой в стиле русского зодчества и  покрыты антисептическим средством - цвет Тик и Еловая зелень. Крыша покрыта гибкой черепиц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и установке глубина вкапывания 500 мм. с последующим бетонированием. Гарантия – 24 месяца. Соответствие ГОСТ Р 52169-2003 Оборудование детских игровых площадок.  Общие требования.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  <w:object w:dxaOrig="1244" w:dyaOrig="11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56.25pt" filled="f" o:ole="">
                  <v:imagedata r:id="rId9" o:title=""/>
                </v:shape>
                <o:OLEObject Type="Embed" ProgID="" ShapeID="ole_rId8" DrawAspect="Content" ObjectID="_516657355" r:id="rId8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камья №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Размеры не менее: 1500ммх200мм, полная высота 1000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Материалы: древесина хвойных пород, антисепт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Комплектация: Столбы основания выполнены из бруса не менее 150мм. Х 150мм. высотой 400мм от земли, сиденье не менее 350мм. Х 1500мм. спинка не менее 200мм. Х 1500мм. расположена под наклон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се детали элемента украшены декоративной геометрической и ажурной резьбой в стиле русского зодчества и  покрыты антисептическим средством - цвет Тик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и установке глубина вкапывания 500 мм. с последующим бетонированием. Гарантия – 24 месяца. Соответствие ГОСТ Р 52169-2003 Оборудование детских игровых площадок.  Общие требования.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ind w:firstLine="142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зеленение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осадка саженцев сосны – 4 шт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Сроки выполнения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С момента заключения муниципального контракта по 28.09.2012г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Требования к выполнению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Началом производства работ считается день заключения муниципального контракта. При заключении контракта победитель представляет сметный расчет, который должен включать работы, затраты, налоги, отчисления и другие обязательства, необходимые для исполнения контракта. Сметный расчет должен быть проверен сертифицированным специалист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Подрядчик обязан обеспечить на объекте производства работ безопасность движения пешеходов, выполнение необходимых мероприятий по охране окружающей среды, сохранности зеленых насаждений, объектов городской собственности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ar-SA" w:bidi="ar-SA"/>
          </w:rPr>
          <w:t>СНиП III-4-80 (2000) Техника безопасности в строительстве (разделы 1-7 отменены с вводом СНиП 12-03-99)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Все используемые материалы должны быть новыми и не бывшими в употреблени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Подрядчик обязан обеспечить при производстве работ соблюдение норм и правил безопасности и охраны труда. Место производства работ должно быть обеспечено средствами пожаротушения и медицинской помощи. При производстве строительно-монтажных работ строго соблюдать СНиП 12-03-2001 «Безопасность труда в строительстве. Часть первая. Общие требования». Ответственность по соблюдению правил охраны труда и техники безопасности возлагается на подрядчик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Выполненные работы предъявляются заказчику по факту выполненного объема с предоставлением фотодокументов (не менее 10 фотоснимков)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Требования к выполнению сопутствующих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Складирование строительных материалов производить в местах, согласованных с Заказчиком. По окончанию выполнения работ Подрядчику произвести погрузку и вывоз строительного мусора и строительных материалов.Оборудование, используемое при выполнении работ, должно быть вывезено силами и средствами Подрядчика в течение 5 (пяти) дней со дня подписания обеими сторонами акта выполненных рабо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Требования по сроку гарантий качества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Срок гарантии на выполненные работы устанавливается продолжительностью не менее 24 (двадцати четырех) месяцев с момента подписания сторонами акта о приемке выполненных работ. В случае обнаружения недостатков, дефектов и т.д. в период гарантийного срока они подлежат устранению Подрядчиком за его счет, не позднее 14 дней со дня обнаружения.</w:t>
      </w:r>
    </w:p>
    <w:sectPr>
      <w:type w:val="nextPage"/>
      <w:pgSz w:w="11906" w:h="16838"/>
      <w:pgMar w:left="567" w:right="720" w:gutter="0" w:header="0" w:top="284" w:footer="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E3864"/>
      <w:u w:val="no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http://www.snip-info.ru/Snip_iii-_4-80_(2000)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USER</dc:creator>
  <dc:description/>
  <cp:keywords/>
  <dc:language>en-US</dc:language>
  <cp:lastModifiedBy>40user021</cp:lastModifiedBy>
  <cp:lastPrinted>2012-09-10T14:04:00Z</cp:lastPrinted>
  <dcterms:modified xsi:type="dcterms:W3CDTF">2012-09-10T11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