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благоустройству микрорайона «Средняя Курья» на землях общего пользования (озеленение, приобретение и установка малых архитектурных форм, установка и ремонт ограждения)по адресу ул.Торфяная, 4 (в рамках реализации п. 17.5.1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благоустройству микрорайона «Средняя Курья» на землях общего пользования (озеленение, приобретение и установка малых архитектурных форм, установка и ремонт ограждения)по адресу ул.Торфяная, 4 (в рамках реализации п. 17.5.1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8 996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работ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о проведении запр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8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пределах стоимости выполненных работ в течение 10 (десяти) банковских дней при условии предоставления Подрядчиком полного пакета документов (акт сдачи-приемки выполненных работ, счета, счет-фактуры)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82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5:00Z</dcterms:created>
  <dc:creator>40user021</dc:creator>
  <dc:description/>
  <cp:keywords/>
  <dc:language>en-US</dc:language>
  <cp:lastModifiedBy>40user021</cp:lastModifiedBy>
  <dcterms:modified xsi:type="dcterms:W3CDTF">2012-09-11T06:55:00Z</dcterms:modified>
  <cp:revision>2</cp:revision>
  <dc:subject/>
  <dc:title/>
</cp:coreProperties>
</file>