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228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62412000009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лочные продукты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7488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"Детский сад № 305" г.Перми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6974"/>
      </w:tblGrid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9"/>
        <w:gridCol w:w="5406"/>
      </w:tblGrid>
      <w:tr>
        <w:trPr/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лочные продукты </w:t>
            </w:r>
          </w:p>
        </w:tc>
      </w:tr>
      <w:tr>
        <w:trPr/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9 900,00 Российский рубль </w:t>
            </w:r>
          </w:p>
        </w:tc>
      </w:tr>
      <w:tr>
        <w:trPr/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ализ цен предоставлен в сопроводительной документации </w:t>
            </w:r>
          </w:p>
        </w:tc>
      </w:tr>
      <w:tr>
        <w:trPr/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 ,погрузку/разгрузку, страхование, уплату таможенных пошлин, налогов, сборов и др. обязательных платежей(сошласно ст.22 п.5 ч.4 Закона РФ №94-ФЗ) 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4 Творог зерненый</w:t>
              <w:br/>
              <w:t>1520500 Масло сливочное коровье</w:t>
              <w:br/>
              <w:t>1520520 Сыры жирные крупные (сычужные твердые)</w:t>
            </w:r>
          </w:p>
        </w:tc>
      </w:tr>
      <w:tr>
        <w:trPr/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локо цельное (жирность 2,5%) ГОСТ Р 52090-203 Полиэтиленовая упаковка л 7302,00 Кефир ГОСТ Р 52093-2003 Полиэтиленовая упаковка Л. 4985,00 Сметана (15% жир.) ГОСТ Р 52092-2003; Полиэтиленовая упаковка кг301,250 Творог(весовой жир.5%) ГОСТ Р 52096-2003 Весовая от 1кг кг 1080,00 Масло сливочное (жир.72,5%) ГОСТ Р 52969-2008 Весовое от 1кг. кг 700,00 Сыр твердый(45% жир.) ГОСТ Р 7616-85; 11041-88 Весовой от 1кг кг 173,00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9"/>
        <w:gridCol w:w="5456"/>
      </w:tblGrid>
      <w:tr>
        <w:trPr/>
        <w:tc>
          <w:tcPr>
            <w:tcW w:w="3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3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момента заключения контракта </w:t>
            </w:r>
          </w:p>
        </w:tc>
      </w:tr>
      <w:tr>
        <w:trPr/>
        <w:tc>
          <w:tcPr>
            <w:tcW w:w="3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и 20 дней после поставки товар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6419"/>
      </w:tblGrid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ыполнение МЗ; платные услуги и иная приносящая доход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6"/>
        <w:gridCol w:w="4849"/>
      </w:tblGrid>
      <w:tr>
        <w:trPr/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9.2012 09:00 </w:t>
            </w:r>
          </w:p>
        </w:tc>
      </w:tr>
      <w:tr>
        <w:trPr/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9.2012 17:00 </w:t>
            </w:r>
          </w:p>
        </w:tc>
      </w:tr>
      <w:tr>
        <w:trPr/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37:00Z</dcterms:created>
  <dc:creator>Татьяна</dc:creator>
  <dc:description/>
  <cp:keywords/>
  <dc:language>en-US</dc:language>
  <cp:lastModifiedBy>Татьяна</cp:lastModifiedBy>
  <dcterms:modified xsi:type="dcterms:W3CDTF">2012-09-11T04:31:00Z</dcterms:modified>
  <cp:revision>3</cp:revision>
  <dc:subject/>
  <dc:title/>
</cp:coreProperties>
</file>