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         20     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 xml:space="preserve">с октября по декабрь 2012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97"/>
        <w:gridCol w:w="1555"/>
        <w:gridCol w:w="1453"/>
        <w:gridCol w:w="553"/>
        <w:gridCol w:w="1159"/>
        <w:gridCol w:w="778"/>
        <w:gridCol w:w="1087"/>
        <w:gridCol w:w="111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, по заявке учреждения до 10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(1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(весовой  жир.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 (жир.7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969-20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твердый(4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7616-85; 11041-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900,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dcterms:modified xsi:type="dcterms:W3CDTF">2012-09-11T04:00:00Z</dcterms:modified>
  <cp:revision>21</cp:revision>
  <dc:subject/>
  <dc:title/>
</cp:coreProperties>
</file>