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6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95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2412000010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вядина б/к 1 сорт (Россия)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6974"/>
      </w:tblGrid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вядина б/к 1 сорт (Россия)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лиз цен предоставлен в сопроводительной документации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1131 Говядина замороженная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о б/к жилованное 1сорт Говядина крупнокусковая до 3кг (производитель Россия) ГОСТ Р 52090-203 Весовой до 3 кг 1850,00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5456"/>
      </w:tblGrid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 дней после поставки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6337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6"/>
        <w:gridCol w:w="4849"/>
      </w:tblGrid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9.2012 09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9.2012 17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4:00Z</dcterms:created>
  <dc:creator>Татьяна</dc:creator>
  <dc:description/>
  <cp:keywords/>
  <dc:language>en-US</dc:language>
  <cp:lastModifiedBy>Татьяна</cp:lastModifiedBy>
  <cp:lastPrinted>2012-05-10T12:17:00Z</cp:lastPrinted>
  <dcterms:modified xsi:type="dcterms:W3CDTF">2012-09-11T06:13:00Z</dcterms:modified>
  <cp:revision>5</cp:revision>
  <dc:subject/>
  <dc:title/>
</cp:coreProperties>
</file>