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64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2930"/>
      </w:tblGrid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2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162412000011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2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вощи, фрукты, сухофрукты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2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7"/>
        <w:gridCol w:w="7488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"Детский сад № 305" г.Перми 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6974"/>
      </w:tblGrid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Zaved.sad@mail.ru 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299388 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299388 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тантинова Любовь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7"/>
        <w:gridCol w:w="5398"/>
      </w:tblGrid>
      <w:tr>
        <w:trPr/>
        <w:tc>
          <w:tcPr>
            <w:tcW w:w="3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5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вощи, фрукты, сухофрукты </w:t>
            </w:r>
          </w:p>
        </w:tc>
      </w:tr>
      <w:tr>
        <w:trPr/>
        <w:tc>
          <w:tcPr>
            <w:tcW w:w="3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8 662,00 Российский рубль </w:t>
            </w:r>
          </w:p>
        </w:tc>
      </w:tr>
      <w:tr>
        <w:trPr/>
        <w:tc>
          <w:tcPr>
            <w:tcW w:w="3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5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ализ цен представлен в сопроводительной документации </w:t>
            </w:r>
          </w:p>
        </w:tc>
      </w:tr>
      <w:tr>
        <w:trPr/>
        <w:tc>
          <w:tcPr>
            <w:tcW w:w="3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 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12110 Картофель</w:t>
              <w:br/>
              <w:t>0112210 Капуста</w:t>
              <w:br/>
              <w:t>0112240 Свекла столовая</w:t>
              <w:br/>
              <w:t>0112250 Морковь столовая</w:t>
              <w:br/>
              <w:t>0112410 Лук</w:t>
              <w:br/>
              <w:t>0112420 Чеснок</w:t>
              <w:br/>
              <w:t>0113110 Яблоки (плоды)</w:t>
              <w:br/>
              <w:t>0113120 Груши (плоды)</w:t>
              <w:br/>
              <w:t>0113411 Лимоны</w:t>
              <w:br/>
              <w:t>0113413 Мандарины</w:t>
              <w:br/>
              <w:t>0113432 Бананы</w:t>
              <w:br/>
              <w:t>1513561 Фрукты сушеные косточковые</w:t>
              <w:br/>
              <w:t>1513563 Ягоды</w:t>
              <w:br/>
              <w:t>1513564 Виноград (изюм)</w:t>
              <w:br/>
              <w:t>1513565 Смеси сушеных фруктов (сухой компот)</w:t>
            </w:r>
          </w:p>
        </w:tc>
      </w:tr>
      <w:tr>
        <w:trPr/>
        <w:tc>
          <w:tcPr>
            <w:tcW w:w="3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тофель ГОСТ Р 51808-2001 От 1 кг кг 7000,00 Капуста свежая белокочанная ГОСТ Р 51809-2001 От 1 кг кг. 3500,00 Свекла столовая ГОСТ Р 51811-2001; 1722-85 от 1кг. кг 1000,00 морковь ГОСТ Р 51782-2001; ГОСТ 1721-85 от 1кг кг 3020,00 Лук репчатый ГОСТ Р 51783-2001; ГОСТ 1723-86 от 1кг кг 670,00 чеснок ГОСТ Р 27569-87 От 1кг кг 6,00 Изюм б/к ГОСТ 6882-88 От 1кг кг 50,00 Курага ГОСТ 28501-90 От 1 кг кг 50,00 Сухофрукты ГОСТ 28502-90:28501-90 От 1кг кг 150,00 Шиповник сушенный ГОСТ 1994-93 От 1кг кг 130,00 Бананы ГОСТ Р 51603-200 От 1кг кг 1001,00 Груши ГОСТ Р 16270-70 От 1кг кг 500,00 Лимоны ГОСТР 16732-17 От 1кг кг 60,00 Яблоки ГОСТ Р 16270-70 От 1кг кг 1360,00 Мандарины ГОСТ Р 4427-82 От 1 кг кг 300,00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6511"/>
      </w:tblGrid>
      <w:tr>
        <w:trPr/>
        <w:tc>
          <w:tcPr>
            <w:tcW w:w="2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5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6, Пермский край, Пермь г, ул. Нефтяников, д 36,36а, -ул. Братьев Игнатовых,13а </w:t>
            </w:r>
          </w:p>
        </w:tc>
      </w:tr>
      <w:tr>
        <w:trPr/>
        <w:tc>
          <w:tcPr>
            <w:tcW w:w="2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5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момента заключения контракта </w:t>
            </w:r>
          </w:p>
        </w:tc>
      </w:tr>
      <w:tr>
        <w:trPr/>
        <w:tc>
          <w:tcPr>
            <w:tcW w:w="2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5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8"/>
        <w:gridCol w:w="6337"/>
      </w:tblGrid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3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3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выполнение МЗ; платные услуги и приносящая доход деятельность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6"/>
        <w:gridCol w:w="4849"/>
      </w:tblGrid>
      <w:tr>
        <w:trPr/>
        <w:tc>
          <w:tcPr>
            <w:tcW w:w="4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6, Пермский край, Пермь г,Братьев Игнатовых,13а </w:t>
            </w:r>
          </w:p>
        </w:tc>
      </w:tr>
      <w:tr>
        <w:trPr/>
        <w:tc>
          <w:tcPr>
            <w:tcW w:w="4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.09.2012 09:00 </w:t>
            </w:r>
          </w:p>
        </w:tc>
      </w:tr>
      <w:tr>
        <w:trPr/>
        <w:tc>
          <w:tcPr>
            <w:tcW w:w="4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.09.2012 17:00 </w:t>
            </w:r>
          </w:p>
        </w:tc>
      </w:tr>
      <w:tr>
        <w:trPr/>
        <w:tc>
          <w:tcPr>
            <w:tcW w:w="4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3:53:00Z</dcterms:created>
  <dc:creator>Татьяна</dc:creator>
  <dc:description/>
  <cp:keywords/>
  <dc:language>en-US</dc:language>
  <cp:lastModifiedBy>Татьяна</cp:lastModifiedBy>
  <dcterms:modified xsi:type="dcterms:W3CDTF">2012-09-11T08:17:00Z</dcterms:modified>
  <cp:revision>4</cp:revision>
  <dc:subject/>
  <dc:title/>
</cp:coreProperties>
</file>