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№ 42 ОТ «11» сентября 2012 ГОДА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</w:rPr>
        <w:t xml:space="preserve">на оказание услуг по обучению персонала МБУЗ «Городская клиническая поликлиника № 4» по циклу специальной подготовки по теме: «Ультразвуковая диагностика» 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67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МБУЗ «Городская клиническая поликлиника № 4» по циклу специальной подготовки по теме: «Ультразвуковая диагностика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казание услуг по обучению персонала МБУЗ «Городская клиническая поликлиника № 4» по циклу специальной подготовки по теме: «Ультразвуковая диагностика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1 805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договора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расходы на обучение, страхование, уплату таможенных пошлин, налог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00 Услуги в области непрерывного образования для взрослы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оссийская Федерация, Пермский край, г. Перм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тябрь 2012 - январь 2013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/>
              <w:t>Оплата оказанных услуг производится безналичным перечислением денежных средств в</w:t>
            </w:r>
            <w:r>
              <w:rPr>
                <w:color w:val="000000"/>
              </w:rPr>
              <w:t xml:space="preserve"> течение 20 банковских дней с момента подписания акта сдачи-приемки оказанных услуг и</w:t>
            </w:r>
            <w:r>
              <w:rPr/>
              <w:t xml:space="preserve"> получения надлежащим образом оформленных документов: счета, счет-фактуры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9.2012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9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78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3:24:00Z</dcterms:created>
  <dc:creator>Нода А.С.</dc:creator>
  <dc:description/>
  <cp:keywords/>
  <dc:language>en-US</dc:language>
  <cp:lastModifiedBy>comp</cp:lastModifiedBy>
  <cp:lastPrinted>2012-04-19T10:08:00Z</cp:lastPrinted>
  <dcterms:modified xsi:type="dcterms:W3CDTF">2012-09-10T08:38:00Z</dcterms:modified>
  <cp:revision>45</cp:revision>
  <dc:subject/>
  <dc:title>Котировка</dc:title>
</cp:coreProperties>
</file>