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4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1» сентября  2012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информационных услуг по сопровождению справочно-правовой системы «КонсультантПлюс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</w:rPr>
        <w:t xml:space="preserve">Муниципальное бюджетное учреждение здравоохранения  "Городская клиническая поликлиника №4"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sz w:val="24"/>
        </w:rPr>
        <w:t>Требования к предоставляемым услугам:</w:t>
      </w:r>
      <w:r>
        <w:rPr>
          <w:sz w:val="24"/>
        </w:rPr>
        <w:t xml:space="preserve"> обслуживание следующих систем семейства «Консультант Плюс»:</w:t>
      </w:r>
    </w:p>
    <w:p>
      <w:pPr>
        <w:pStyle w:val="Normal"/>
        <w:shd w:fill="FFFFFF" w:val="clear"/>
        <w:ind w:left="5063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6"/>
        <w:gridCol w:w="3293"/>
        <w:gridCol w:w="1466"/>
      </w:tblGrid>
      <w:tr>
        <w:trPr>
          <w:trHeight w:val="531" w:hRule="exac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с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5"/>
              <w:ind w:right="115" w:hanging="0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>
          <w:trHeight w:val="688" w:hRule="exac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 КонсультантПлюс: Комментарии законодательств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епользовательска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exac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С КонсультантПлюс: Пермский край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етева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exac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 КонсультантБухгалтер:_ВопросыОтветы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етева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exac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С КонсультантПлюс: Российское законодательство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етева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exac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С КонсультантМедицинаФармацевтик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етева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С КонсультантПлюс: Бюджетные организ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-27" w:right="-27" w:hanging="0"/>
              <w:jc w:val="center"/>
              <w:rPr/>
            </w:pPr>
            <w:r>
              <w:rPr/>
              <w:t>полусетева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-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      Обновление систем должно производиться специалистами исполнителя на территории структурных подразделений Заказчика  либо путем ее доставки в офис (CD, DVD, др.) не реже 1 раза в неделю в управлении и не реже 1 раза в 2 недели по районам Пермского края в дни согласованные  Заказчиком, либо средствами телекоммуникаций (через Интернет) ежеднев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      Информационное сопровождение системы должно осуществляться в форме абонентского обслуживания. Абонентское обслуживание должно включать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       обновление информационного банка Заказчика в соответствии с п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.      получение Заказчиком консультаций по работе с системами СПС по телефону, в офисе Заказчика и/или Исполнителя;</w:t>
      </w:r>
    </w:p>
    <w:p>
      <w:pPr>
        <w:pStyle w:val="Normal"/>
        <w:jc w:val="both"/>
        <w:rPr/>
      </w:pPr>
      <w:r>
        <w:rPr>
          <w:color w:val="000000"/>
        </w:rPr>
        <w:t xml:space="preserve">в.      предоставление тематических подборок по заявке заказчика. </w:t>
      </w:r>
      <w:r>
        <w:rPr/>
        <w:t xml:space="preserve">Бесплатная ежемесячная доставка периодических изданий (журнал «КонсультантПермь», информационный бюллетень правовой информации СПС КонсультантПлюс); </w:t>
      </w:r>
    </w:p>
    <w:p>
      <w:pPr>
        <w:pStyle w:val="Normal"/>
        <w:jc w:val="both"/>
        <w:rPr/>
      </w:pPr>
      <w:r>
        <w:rPr>
          <w:color w:val="000000"/>
        </w:rPr>
        <w:t>г.       обучение Заказчика методам работы с системами  СПС с возможностью получения Сертификата квалифицированного пользовате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.      предоставление «горячей линии» и бесплатный поиск документов, не вошедших в системы СПС, установленные у Заказчика, и предоставление Заказчику возможности получения по электронной почте текстов, необходимых ему документов в случае их наличия в базе Исполнителя – в течение 30 минут, в случае запроса в головной офис Исполнителя – не более 3 сут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       обеспечение методологическими и информационными материалами по СПС в ц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      Техническая поддержка должна включ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       установку системы на компьютере пользователя Заказчи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.      перенос системы с одного компьютера на дру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.      осуществление технической профилактики работоспособности экземпляров систем СПС и восстановление работоспособности экземпляров систем в случае сбоев компьютерного оборудования по заявке Заказчика, переданной факсом, электронной почтой или по телефон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       прибытие технического специалиста Исполнителя на рабочее место Заказчика по   экстренному вызову не должно превышать 2 час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.   возможность предоставления специалистами предприятия в минимальные сро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 найденные Пользователем доку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   наличие ускоренного поиска действующих документов с одновременн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лением их предыдущих редакций и измен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.  наличие большого количества дополнительной справочной информа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лектронные версии книг, журналов, справочни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.   наличие наиболее быстрого алгоритма работы программы в ЛВС, реализация</w:t>
      </w:r>
    </w:p>
    <w:p>
      <w:pPr>
        <w:pStyle w:val="Normal"/>
        <w:rPr>
          <w:color w:val="000000"/>
        </w:rPr>
      </w:pPr>
      <w:r>
        <w:rPr>
          <w:color w:val="000000"/>
        </w:rPr>
        <w:t>пакетной системы выполн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kern w:val="2"/>
      <w:sz w:val="24"/>
      <w:szCs w:val="24"/>
    </w:rPr>
  </w:style>
  <w:style w:type="character" w:styleId="Style16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35:00Z</dcterms:created>
  <dc:creator>admin</dc:creator>
  <dc:description/>
  <cp:keywords/>
  <dc:language>en-US</dc:language>
  <cp:lastModifiedBy>comp</cp:lastModifiedBy>
  <cp:lastPrinted>2009-12-21T14:59:00Z</cp:lastPrinted>
  <dcterms:modified xsi:type="dcterms:W3CDTF">2012-09-10T08:53:00Z</dcterms:modified>
  <cp:revision>7</cp:revision>
  <dc:subject/>
  <dc:title>Извещение о проведении запроса котировок</dc:title>
</cp:coreProperties>
</file>