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43 ОТ «11» сентября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информационных услуг по сопровождению справочно-правовой системы «КонсультантПлюс» 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6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информационных услуг по сопровождению справочно-правовой системы «КонсультантПлюс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казание информационных услуг по сопровождению справочно-правовой системы «КонсультантПлюс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 248,81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 основании коммерческих предложений (Приложение №4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на оказание услуг по сопровождению справочно-правовой системы «КонсультантПлюс», транспортировку, налоги, сборы и иные обязательные платеж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-х месяцев с момента заключения гражданско-правового договора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оказанных услуг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убсидии на выполнение государственного (муниципального) задания, 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, полученные от оказания муниципальным учреждением муниципальных услуг (выполнение работ), предоставление которых для физических и юридических лиц осуществляется на платной основе, и иной приносящей доход деятельности (рыночная продажа услуг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9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Style11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2-04-19T10:08:00Z</cp:lastPrinted>
  <dcterms:modified xsi:type="dcterms:W3CDTF">2012-09-11T09:09:00Z</dcterms:modified>
  <cp:revision>50</cp:revision>
  <dc:subject/>
  <dc:title>Котировка</dc:title>
</cp:coreProperties>
</file>