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43 от «11» сентября  2012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ой (максимальной) цены гражданско-правового договора на оказание информационных услуг по сопровождению справочно-правовой системы «КонсультантПлюс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Начальная (максимальная) цена гражданско-правового договора сформирована на основании коммерческих предложений 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3346"/>
        <w:gridCol w:w="2375"/>
        <w:gridCol w:w="4126"/>
      </w:tblGrid>
      <w:tr>
        <w:trPr/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9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№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№2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для договора, руб.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азание информационных услуг по сопровождению справочно-правовой системы «КонсультантПлюс»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248,8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066,8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248,81</w:t>
            </w:r>
          </w:p>
        </w:tc>
      </w:tr>
      <w:tr>
        <w:trPr/>
        <w:tc>
          <w:tcPr>
            <w:tcW w:w="10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 248,81 рублей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comp</cp:lastModifiedBy>
  <cp:lastPrinted>2012-04-19T15:17:00Z</cp:lastPrinted>
  <dcterms:modified xsi:type="dcterms:W3CDTF">2012-09-10T08:52:00Z</dcterms:modified>
  <cp:revision>49</cp:revision>
  <dc:subject/>
  <dc:title/>
</cp:coreProperties>
</file>