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4 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укционе в электронной форм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ая (необязательная) форма по заполнению 1-ой части заявки на участие в открытом аукционе в электронн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3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участника размещения заказа на поставку товара на условиях, предусмотренных документацией об открытом аукционе в электронной форм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3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-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вка должна быть подписана электронной цифровой подписью со стороны участника размещения заказа</w:t>
      </w:r>
    </w:p>
    <w:sectPr>
      <w:type w:val="nextPage"/>
      <w:pgSz w:w="11906" w:h="16838"/>
      <w:pgMar w:left="1134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dcterms:modified xsi:type="dcterms:W3CDTF">2012-08-30T05:56:00Z</dcterms:modified>
  <cp:revision>34</cp:revision>
  <dc:subject/>
  <dc:title/>
</cp:coreProperties>
</file>