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1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Normal"/>
        <w:jc w:val="center"/>
        <w:rPr>
          <w:b/>
          <w:b/>
          <w:sz w:val="20"/>
          <w:szCs w:val="20"/>
        </w:rPr>
      </w:pPr>
      <w:r>
        <w:rPr>
          <w:b/>
          <w:sz w:val="20"/>
          <w:szCs w:val="20"/>
        </w:rPr>
      </w:r>
    </w:p>
    <w:p>
      <w:pPr>
        <w:pStyle w:val="Normal"/>
        <w:jc w:val="center"/>
        <w:rPr/>
      </w:pPr>
      <w:r>
        <w:rPr/>
        <w:t>Техническое задание.</w:t>
      </w:r>
    </w:p>
    <w:tbl>
      <w:tblPr>
        <w:tblW w:w="10260" w:type="dxa"/>
        <w:jc w:val="left"/>
        <w:tblInd w:w="-185" w:type="dxa"/>
        <w:tblLayout w:type="fixed"/>
        <w:tblCellMar>
          <w:top w:w="0" w:type="dxa"/>
          <w:left w:w="108" w:type="dxa"/>
          <w:bottom w:w="0" w:type="dxa"/>
          <w:right w:w="108" w:type="dxa"/>
        </w:tblCellMar>
      </w:tblPr>
      <w:tblGrid>
        <w:gridCol w:w="540"/>
        <w:gridCol w:w="1440"/>
        <w:gridCol w:w="594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а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 композиционным покрытием с ультрадисперсными алмазами для турбинного наконечника Длина 24,25мм. Выпускается по штук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ТВС д/углового наконечн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ы стальные упроченные повышенного срока службы для углового наконечника. Выпускается по штукам. Длина бора для углового наконечника 25мм, для прямого 42-44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ТВС д/прямого наконечн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ы стальные упроченные повышенного срока службы для прямого наконечника. Выпускается по штукам. Длина бора для углового наконечника 25мм, для прямого 42-44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к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е для съемных и несъемных ортодонтических аппаратов. В упаковке 10 штук для верхней челю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еке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е для съемных и несъемных ортодонтических аппаратов. В упаковке 10 штук для нижней челю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крил нить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ь рассасывающаяся плетеная на основе Полиглактина 910 (гликолид 90%, L-лактид 10 %), покрыта триклозаном, остаточная прочность на разрыв 50% на 21-й день, полное рассасывание через 56-70 дней, нить фиолетовая, длина нити 70 см, М 1,5(4/0), игла  с продольными насечками для иглодержателя колюще-режущая  17 мм . В упаковке</w:t>
            </w:r>
            <w:r>
              <w:rPr>
                <w:color w:val="052635"/>
              </w:rPr>
              <w:t xml:space="preserve"> 12ш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нт ортодонтичес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изготовления ортодонтических аппаратов на верхнюю и нижнюю челюсть с двумя направ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ар-Вин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терильная, синтетическая, плетеная, рассасывающая шовная нить из полигликолида с покрытием со средним сроком рассасывания, сдерживания тканей 7-10 дней. Данные нити соответствуют срокам рассасывания кетгута, в несколько раз прочнее кетгута, лучше держат узлы, не раздражают ткани, что приводит к быстрому заживлению ран и снижению риска послеоперационных осложнений. Нить 70см 4/0 с иглой 18мм. Выпускаются в упаковке 12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га нитилоновая стальная 0,18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верх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га нитилоновая стальная 0,18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ниж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уга нитилоновая стальная 0,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верх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уга нитилоновая стальная 0,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ниж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уга «Флекс» 0,16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уга из сплава никеля и титана с памятью формы круглая. Применяется только на этапе нивелирования, при средней или незначительной степени скученности. Используется для устранения ротации. Используется на начальной коррекции торка. Используется на начальном этапе коррекции кривой Шпее (введение реверсионных изгиб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донт коли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масса для изготовления ортодонтических аппаратов. В комплект входят: Порошок – 150,0; Жидкость – 100,00; Концентрат красителя: красный 15гр., желтый 15гр., синий 15гр.; Пробка-капельница – 3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Йодекс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15гр.) для лечения пульпитов и периодонтитов. Применяется как лечебное и профилактическое средство при острых и хронических периодонтитов, при лечении пульпитов, повторных инфекциях после пломбирования, лечении инфицированных каналов, лечении кариеса. Паста не затвердевает, лечение можно возобновить. Препарат дает возможность точно определить на рентгенограмме длину пломбируемого ка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Йодент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та (25гр.) нетвердеющая для пломбирования каналов зуб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етгут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предназначены для применения в качестве рассасывающего шовного материала при различных оперативных вмешательствах. Нити  имеют одинаковую прочность по всей длине, идеально гладкую поверхность нити. Благодаря этому нить проходит через ткани. Имеют хорошие манипуляционные свойства, высокую разрывную  нагрузку и эластичность, а также надежный узел. Материал экологически чистый. Нить 4/0 стерильная, разового применения с иглой 17мм. В упаковке 50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лапан в гранулах</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рименяется для восстановления костной ткани, профилактики и лечения гнойных осложнений. Выпускается в гранулах в стерильных упаковках по 10шт.в упаковке однократного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Лигатура дли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ая. В упаковке 10 шт. Применяется в ортодонтии для скрепления зу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атура короткая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ая. В упаковке 50 шт. Применяется в ортодонтии для скрепления зу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ричная металлическая лен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ричная металлическая лента 499 А/В/С. Длина 3 метра, ширина - 5мм/0,03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капрамид нить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Капроновая мононить синего цвета синего цвета биологически инертная. Обладает гладкой поверхностью. Выпускается в стерильных одноразовых упаковках. Нить 75см длиной, размер 4/0 с иглой 17-18мм. В упаковке 50 ни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эфир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етения хирургическая нить белого цвета или зеленого. Обладает прочностью, эластичностью. Надёжно фиксирует узлы. Выпускается в стерильных разовых упаковках. Длина нити 75см 4/0 с иглой 18мм. В упаковке 50 ни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пропилен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нить биологически инертная с минимально тканевой реакцией организма. Прочна. Атравматична. Некаппилярна, нефитильна. Не теряет прочность под воздействием тканевых жидкостей. Нить синего цвета.</w:t>
            </w:r>
          </w:p>
          <w:p>
            <w:pPr>
              <w:pStyle w:val="Normal"/>
              <w:jc w:val="both"/>
              <w:rPr/>
            </w:pPr>
            <w:r>
              <w:rPr/>
              <w:t>Выпускается в стерильных одноразовых упаковках 4/0 с иглой 17мм по 50 ни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ровальные головки  "Кенд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Cs w:val="false"/>
              </w:rPr>
            </w:pPr>
            <w:r>
              <w:rPr/>
              <w:t xml:space="preserve">Абразивные, наполненные кремнием резиновые полировочные разового использования для композитных реставраций средней и малой абразив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сорб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ческий рассасывающийся шовный материал 4/0 (1х75)см, игла 17мм. Выпускается в упаковке 36 ни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ски шлифовальные №НК 1.055 универсальный набор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олоски шлифовальные на лавсановой основе предназначены для шлифования и полирования труднодоступных поверхностей зуба при обрабетке пломб из композитных материалов, состоит из 2х участков  с различными абразивными слоями.  Полоски серии «НК» отличают: повышенная износоустойчивость,</w:t>
            </w:r>
          </w:p>
          <w:p>
            <w:pPr>
              <w:pStyle w:val="Normal"/>
              <w:jc w:val="both"/>
              <w:rPr/>
            </w:pPr>
            <w:r>
              <w:rPr/>
              <w:t>Улучшенная шлифующая способность, высокая водостойкость. В упаковке 75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тическая 0,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rFonts w:ascii="Times New Roman" w:hAnsi="Times New Roman" w:cs="Times New Roman"/>
                <w:color w:val="000000"/>
              </w:rPr>
            </w:pPr>
            <w:r>
              <w:rPr>
                <w:rFonts w:cs="Times New Roman" w:ascii="Times New Roman" w:hAnsi="Times New Roman"/>
                <w:color w:val="000000"/>
              </w:rPr>
              <w:t>Проволока ортодонтическая из нержавеющей стали для ортодонтических аппаратов. Диаметр 0,6мм, длина 5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тическая 0,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pPr>
            <w:r>
              <w:rPr>
                <w:rFonts w:cs="Times New Roman" w:ascii="Times New Roman" w:hAnsi="Times New Roman"/>
                <w:color w:val="000000"/>
              </w:rPr>
              <w:t>Проволока ортодонтическая из нержавеющей стали для ортодонтических аппаратов. Диаметр 0,8мм, длина 5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тическая 1,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pPr>
            <w:r>
              <w:rPr>
                <w:rFonts w:cs="Times New Roman" w:ascii="Times New Roman" w:hAnsi="Times New Roman"/>
                <w:color w:val="000000"/>
              </w:rPr>
              <w:t>Проволока ортодонтическая из нержавеющей стали для ортодонтических аппаратов. Диаметр 1,0мм, длина 5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лигатурная ста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турная сталь нержавеющая. Диаметр 0,5мм, длина 5м ТУ 65-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ептопак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чная, самотвердеющая паста, содержащая волокна в своей массе. Показания</w:t>
              <w:br/>
              <w:t>Сохранение стерильности после обработки зуба:</w:t>
              <w:br/>
              <w:t>временное пломбирование; при кариесе в пришеечной области зуба; оттеснение десны перед</w:t>
              <w:br/>
              <w:t>пломбированием. Упаковка: баночка, содержащая 60 г пас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набор дисков 80ш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иски шлифовальные (80 шт.). Универсальный комплект. </w:t>
              <w:br/>
            </w:r>
            <w:r>
              <w:rPr>
                <w:rStyle w:val="StrongEmphasis"/>
                <w:b w:val="false"/>
                <w:color w:val="000000"/>
              </w:rPr>
              <w:t>В набор входят диски:</w:t>
            </w:r>
            <w:r>
              <w:rPr>
                <w:color w:val="000000"/>
              </w:rPr>
              <w:t xml:space="preserve"> </w:t>
              <w:br/>
              <w:t xml:space="preserve">• </w:t>
            </w:r>
            <w:r>
              <w:rPr>
                <w:rStyle w:val="Emphasis"/>
                <w:bCs/>
                <w:color w:val="000000"/>
              </w:rPr>
              <w:t>с прямым расположением абразива:</w:t>
            </w:r>
            <w:r>
              <w:rPr>
                <w:color w:val="000000"/>
              </w:rPr>
              <w:t xml:space="preserve"> </w:t>
              <w:br/>
              <w:t xml:space="preserve">- диски для снятия излишков материала, для предварительного шлифования, для окончательного шлифования, для полирования (диам. 8мм) - по 5 шт. </w:t>
              <w:br/>
              <w:t xml:space="preserve">- диски для снятия излишков материала, для предварительного шлифования, для окончательного шлифования, для полирования (диам. 12 мм) - по 5 шт. </w:t>
              <w:br/>
              <w:t xml:space="preserve">- диски для снятия излишков материала, для предварительного шлифования, для окончательного шлифования, для полирования (диам. 14 мм) - по 5 шт. </w:t>
              <w:br/>
              <w:t xml:space="preserve">• </w:t>
            </w:r>
            <w:r>
              <w:rPr>
                <w:rStyle w:val="Emphasis"/>
                <w:bCs/>
                <w:color w:val="000000"/>
              </w:rPr>
              <w:t>с обратным расположением абразива:</w:t>
            </w:r>
            <w:r>
              <w:rPr>
                <w:color w:val="000000"/>
              </w:rPr>
              <w:t xml:space="preserve"> </w:t>
              <w:br/>
              <w:t xml:space="preserve">- диски для снятия излишков материала, для предварительного шлифования, для окончательного шлифования, для полирования (диам. 14 мм) - по 5 шт. </w:t>
              <w:br/>
              <w:t>В набор входит дискодержатель для углового наконечника - 1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почка эластичная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ая, прозрачная со средним шагом. Длина 4 метра в упаков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ипсы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и алмазные, металлические используются для полировки пломб. Ширина 4мм. Выпускаются в упаковке по 12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лон или эквивалент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Этилон является моноволоконным синтетическим нерассасывающимся стерильным хирургическим шовным материалом и состоит из полиамида. Выпускается в упаковках: нити 5/0 5м 12шт. с иглой 16-17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Щечная труб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челюсть - на сетке и для пайки с одной, двумя и тремя отверстиями. Лингвальные для бампера и нёбного бюгеля, щёчные на первые, вторые, третьи моляры. Выпускаются по штукам, индивиду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Щечная труб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няя челюсть - на сетке и для пайки с одной, двумя и тремя отверстиями, лингвальные для бампера и для небного бюгеля: щечные на первые, вторые, третьи моля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jc w:val="both"/>
        <w:rPr/>
      </w:pPr>
      <w:r>
        <w:rPr/>
        <w:t>Эквивалентность товара определяется согласно характеристикам.</w:t>
      </w:r>
    </w:p>
    <w:p>
      <w:pPr>
        <w:pStyle w:val="Normal"/>
        <w:rPr>
          <w:b/>
          <w:b/>
        </w:rPr>
      </w:pPr>
      <w:r>
        <w:rPr>
          <w:b/>
        </w:rPr>
      </w:r>
    </w:p>
    <w:p>
      <w:pPr>
        <w:pStyle w:val="Normal"/>
        <w:rPr>
          <w:b/>
          <w:b/>
        </w:rPr>
      </w:pPr>
      <w:r>
        <w:rPr>
          <w:b/>
        </w:rPr>
      </w:r>
    </w:p>
    <w:p>
      <w:pPr>
        <w:pStyle w:val="Normal"/>
        <w:rPr/>
      </w:pPr>
      <w:r>
        <w:rPr/>
      </w:r>
    </w:p>
    <w:p>
      <w:pPr>
        <w:pStyle w:val="Normal"/>
        <w:rPr/>
      </w:pPr>
      <w:r>
        <w:rPr/>
        <w:t>Заказчик</w:t>
      </w:r>
    </w:p>
    <w:p>
      <w:pPr>
        <w:pStyle w:val="Normal"/>
        <w:rPr/>
      </w:pPr>
      <w:r>
        <w:rPr/>
        <w:t>главный врач МБУЗ «ГСП №7»</w:t>
        <w:tab/>
        <w:tab/>
        <w:t xml:space="preserve">________________________А.И.Дорощук                                                             </w:t>
      </w:r>
    </w:p>
    <w:p>
      <w:pPr>
        <w:pStyle w:val="Normal"/>
        <w:rPr/>
      </w:pPr>
      <w:r>
        <w:rPr/>
      </w:r>
    </w:p>
    <w:sectPr>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24:00Z</dcterms:created>
  <dc:creator>Владелец</dc:creator>
  <dc:description/>
  <cp:keywords/>
  <dc:language>en-US</dc:language>
  <cp:lastModifiedBy>Владелец</cp:lastModifiedBy>
  <cp:lastPrinted>2012-08-30T10:19:00Z</cp:lastPrinted>
  <dcterms:modified xsi:type="dcterms:W3CDTF">2012-09-05T08:43:00Z</dcterms:modified>
  <cp:revision>72</cp:revision>
  <dc:subject/>
  <dc:title/>
</cp:coreProperties>
</file>