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спомогатель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1 326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5 Материалы вспомогате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с 01 по 05 число каждого месяца в соответствии с согласованными сторонами «Графиками поставок (№1, №2, №3)» (Приложения №2, №3, №4), являющимися неотъемлемой частью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, Средства ОМС, Средства бюджета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Владелец</dc:creator>
  <dc:description/>
  <cp:keywords/>
  <dc:language>en-US</dc:language>
  <cp:lastModifiedBy>Владелец</cp:lastModifiedBy>
  <dcterms:modified xsi:type="dcterms:W3CDTF">2012-09-12T04:03:00Z</dcterms:modified>
  <cp:revision>3</cp:revision>
  <dc:subject/>
  <dc:title/>
</cp:coreProperties>
</file>