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к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Извещению о запросе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0"/>
        <w:gridCol w:w="6480"/>
        <w:gridCol w:w="1080"/>
        <w:gridCol w:w="90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требность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арлевый, медицинский нестерильный, хлопчатобумажный 5х10см (плотность36г/м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а кип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, гигроскопическая, хирургическая нестерильная, расфасована в кипах по 50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а нестерильна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дицинская, гигроскопическая, хирургическая нестерильная. Фасовка по 2,5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инфузионная для растворов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инфузионная для растворов с металлической иглой однократного применения 0,8мм х40мм, стерильна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на слюноотсо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зрачные слюноотсосы изготовлены из нетоксичного ПВХ. Стенка слюноотсоса армирована металлической проволокой, позволяющей придавать и удерживать нужную форму. Мягкий наконечник обтекаемой формы для предотвращения травматизации слизистой. Оптимальное всасывание без аспирации ткани слизистой. Длина: 125, 150 мм; диаметр: 6,5 м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-100 шт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приц 1мл инсулиновы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-100 одноразовый инъекционный трехкомпонентный с иглой 0,33*12 мм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сутствие "мертвого" пространства. Наличие резиновой уплотнительной </w:t>
            </w:r>
            <w:r>
              <w:rPr>
                <w:rFonts w:eastAsia="Times New Roman" w:cs="Times New Roman"/>
                <w:sz w:val="20"/>
                <w:szCs w:val="20"/>
              </w:rPr>
              <w:t></w:t>
            </w:r>
            <w:r>
              <w:rPr>
                <w:sz w:val="20"/>
                <w:szCs w:val="20"/>
              </w:rPr>
              <w:t xml:space="preserve">манжеты на поршне.   Игла 0,33*12, заточка иглы трехгранная копьевидная, толщина стенки (мм)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не более 0,15, прочность соединения шприца с иглой 8,0 согласно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594-0. Наличие стопорного кольца внутри цилиндра. Упоры для пальцев имеют ребристую поверхность.   Усил. прокола/усил. Скольжения – 130/90. Шприц без латекса, не содержит силико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ительская упаковка – прозрачная, стерильная, типа «блистер» (ПВХ/бумага). Наличие слов «стерильно» и «апирогенно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приц 2мл одноразовый инъекционный двухкомпонентный с иглой 0,55х25мм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гла 0,55*25, заточка иглы трехгранная, копьевидная, толщина стенки (мм)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не более 0,15. Упоры для пальцев имеют ребристую поверхность. Внутренняя сторона цилиндра покрыта силиконом. Потребительская упаковка – прозрачная, стерильная, типа «блистер» (ПВХ/бумага). Наличие слов «стерильно» и «апирогенн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приц 5мл одноразовый инъекционный трехкомпонентный с иглой 0,7х30мм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личие резиновой уплотнительной манжеты на поршне. Игла 0,7х30мм, заточка иглы трехгранная копьевидная,  толщина стенки (мм)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не более 0,15 Наличие расширенной градуировки шкалы. Наличие стопорного кольца внутри цилиндра. Упоры для пальцев имеют ребристую поверхность.  Усил. прокола/усил. скольжения – 219/99. Шприц без латекса, не содержит силикон. Потребительская упаковка – прозрачная, стерильная, типа «блистер» (ПВХ/бумага). Наличие слов «стерильно» и «апирогенн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приц 10мл одноразовый инъекционный двукомпонентны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иглой 0,8*40мм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гла 0,8*40, заточка иглы трехгранная, копьевидная, толщина стенки (мм)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не более 0,15 , прочность соединения шприца с иглой 10,0 согласно </w:t>
            </w:r>
            <w:r>
              <w:rPr>
                <w:sz w:val="20"/>
                <w:szCs w:val="20"/>
                <w:lang w:val="en-US"/>
              </w:rPr>
              <w:t>ISO</w:t>
            </w:r>
            <w:r>
              <w:rPr>
                <w:sz w:val="20"/>
                <w:szCs w:val="20"/>
              </w:rPr>
              <w:t xml:space="preserve"> 594-1. Наличие стопорного кольца внутри цилиндра. Упоры для пальцев имеют ребристую поверхность. Внутренняя сторона цилиндра покрыта силиконом. Потребительская упаковка – прозрачная, стерильная, типа «блистер» (ПВХ/бумага). Наличие слов «стерильно» и «апирогенно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квивалентность товара определяется согласно характеристик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И.о.главного врач МБУЗ «ГСП №7»</w:t>
        <w:tab/>
        <w:tab/>
        <w:t>________________________________Н.М.Гусева</w:t>
      </w:r>
    </w:p>
    <w:sectPr>
      <w:type w:val="nextPage"/>
      <w:pgSz w:w="11906" w:h="16838"/>
      <w:pgMar w:left="85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5"/>
        </w:tabs>
        <w:ind w:left="57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27:00Z</dcterms:created>
  <dc:creator>Владелец</dc:creator>
  <dc:description/>
  <cp:keywords/>
  <dc:language>en-US</dc:language>
  <cp:lastModifiedBy>Владелец</cp:lastModifiedBy>
  <dcterms:modified xsi:type="dcterms:W3CDTF">2012-09-04T05:58:00Z</dcterms:modified>
  <cp:revision>18</cp:revision>
  <dc:subject/>
  <dc:title/>
</cp:coreProperties>
</file>