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4 от «12»  сентября 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бактериологических исследований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6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бактериологических исследований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бактериолог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 704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исследования, лабораторную посуду, транспортиро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13112 Проведение санитарно - химических и санитарно - бактериологически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Срок оказания услуг - с момента заключения гражданско-правового договора и до 31.12.2012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будет произведена до «31» декабря  2012 года, при наличии финансирования,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-   средства обязательного медицинского страхования;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.09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comp</cp:lastModifiedBy>
  <cp:lastPrinted>2011-11-19T17:56:00Z</cp:lastPrinted>
  <dcterms:modified xsi:type="dcterms:W3CDTF">2012-09-12T05:29:00Z</dcterms:modified>
  <cp:revision>13</cp:revision>
  <dc:subject/>
  <dc:title>Котировка</dc:title>
</cp:coreProperties>
</file>