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2» сентября  2012 года № 4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бактериолог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0"/>
        <w:gridCol w:w="1715"/>
      </w:tblGrid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биологические исследования мокроты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крови на стерильность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крови на гемокультур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на дифтерию зев, нос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Стафилококк, стрептококк зев, нос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Стафилококк, стрептококк зев, нос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из половых органов на микрофлору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Бактериологический анализ кала диагностический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Бактериологический анализ кала диагностический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мочи на стерильность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мочи на стерильность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Грудное молоко (1 проба)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биоз влагалищ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на уреа-микоплазмо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(отделяемое из глаз, ушей, верхних дыхательных путей)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(отделяемое из глаз, ушей, верхних дыхательных путей)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ротавирус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холер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онтроль стерильности медицинских инструментов, шовного, перевязочного материала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Смывы на БГКП и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Воздух на ОМЧ и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дисбактерио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бактериология, 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ок оказания услуг - с момента заключения гражданско-правового договора и до 31.12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еобходимые клинико-бактериологически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бактериолог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бактериологически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делении возбудителя, определение чувствительности к антибиотикам включается в стоимость иссле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бактериолог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4:00Z</dcterms:created>
  <dc:creator>USER</dc:creator>
  <dc:description/>
  <cp:keywords/>
  <dc:language>en-US</dc:language>
  <cp:lastModifiedBy>comp</cp:lastModifiedBy>
  <cp:lastPrinted>2012-03-28T14:09:00Z</cp:lastPrinted>
  <dcterms:modified xsi:type="dcterms:W3CDTF">2012-09-12T03:24:00Z</dcterms:modified>
  <cp:revision>21</cp:revision>
  <dc:subject/>
  <dc:title/>
</cp:coreProperties>
</file>