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4 от «12»  сентября 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прейскурантов медицинских организац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2"/>
        <w:gridCol w:w="1639"/>
        <w:gridCol w:w="1639"/>
        <w:gridCol w:w="1639"/>
        <w:gridCol w:w="1277"/>
        <w:gridCol w:w="1417"/>
        <w:gridCol w:w="1417"/>
      </w:tblGrid>
      <w:tr>
        <w:trPr>
          <w:trHeight w:val="851" w:hRule="atLeast"/>
        </w:trPr>
        <w:tc>
          <w:tcPr>
            <w:tcW w:w="5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4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66" w:hRule="atLeast"/>
        </w:trPr>
        <w:tc>
          <w:tcPr>
            <w:tcW w:w="5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ческие исследования мокроты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крови на стерильность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крови на гемокультуру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зев, нос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5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из половых органов на микрофлору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кала диагностический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кала диагностический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,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017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молоко (1 проба)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биоз влагалищ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уреа-микоплазмоз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ротавирус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ое исследование крови на брюшной тиф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ьности медицинских инструментов, шовного, перевязочного материала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Смывы на БГКП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6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Воздух на ОМЧ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</w:tr>
      <w:tr>
        <w:trPr>
          <w:trHeight w:val="362" w:hRule="atLeast"/>
        </w:trPr>
        <w:tc>
          <w:tcPr>
            <w:tcW w:w="1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 704,00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comp</cp:lastModifiedBy>
  <cp:lastPrinted>2012-09-11T16:12:00Z</cp:lastPrinted>
  <dcterms:modified xsi:type="dcterms:W3CDTF">2012-09-12T03:27:00Z</dcterms:modified>
  <cp:revision>23</cp:revision>
  <dc:subject/>
  <dc:title/>
</cp:coreProperties>
</file>