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45 от «12» сентябр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выполнение общеклинических исследований для МБ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07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общеклинических исследований для МБУЗ «Городская клиническая поликлиника № 4» 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общеклинических исследований для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3 465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исследования, лабораторную посуду, транспортировку, погрузочно-разгрузочные работы, 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050   Услуги  клинических,  бактериологических  и   фармакологических лаборатори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Территория Исполнителя: г. Перм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Срок оказания услуг - с момента заключения гражданско-правового договора и до 31.12.2012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оказанных услуг будет произведена до «31» декабря  2012 года, при наличии финансирования,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, счет - фактуры, акта оказанных услуг, реестра к счету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-   средства обязательного медицинского страхования;</w:t>
            </w:r>
          </w:p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средства, полученные от оказания муниципальным учреждением муниципальных услуг (выполнение работ), предоставление которых для физических и юридических лиц осуществляется на платной основе, и иной приносящей доход деятельности (рыночная продажа услуг)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3.09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11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56:00Z</dcterms:created>
  <dc:creator>Нода А.С.</dc:creator>
  <dc:description/>
  <cp:keywords/>
  <dc:language>en-US</dc:language>
  <cp:lastModifiedBy>comp</cp:lastModifiedBy>
  <cp:lastPrinted>2011-11-19T17:56:00Z</cp:lastPrinted>
  <dcterms:modified xsi:type="dcterms:W3CDTF">2012-09-12T05:42:00Z</dcterms:modified>
  <cp:revision>12</cp:revision>
  <dc:subject/>
  <dc:title>Котировка</dc:title>
</cp:coreProperties>
</file>