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2» сентября  2012 года № 4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на выполнение общеклинических исследований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для МБУЗ «Городская клиническая поликлиника №4»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670"/>
        <w:gridCol w:w="3578"/>
      </w:tblGrid>
      <w:tr>
        <w:trPr>
          <w:trHeight w:val="5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 исследований 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рытую кров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грамм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яиц гельминт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об на энтеробио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УСЛУГ: 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иметь в наличии: действующие лицензии на право осуществления медицинской деятельности (деятельность, связанная с использованием возбудителей инфекционных заболеваний 3-4 группы патогенности и гельминтам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 - с момента заключения гражданско-правового договора до 31.12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необходимые общеклинические исследования проводятся по мере поступления заявок от Заказчика. 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бор материала, взятого для общеклинических исследований, от Заказчика по следующим адрес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1 МБУЗ «ГКП № 4»: г. Пермь, Шоссе Космонавтов, д. 108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2 МБУЗ «ГКП № 4»: г. Пермь, ул. Транспортная, д. 27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4 МБУЗ «ГКП № 4»: г. Пермь, ул. Орджоникидзе, д. 159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оликлиника № 5 МБУЗ «ГКП № 4»: г. Пермь, ул. Екатерининская, д. 224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4 МБУЗ «ГКП № 4»: г. Пермь, ул. Машинистов, д. 2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доставка результатов исследований до адреса Заказчика осуществляется за счет средств и транспорта Исполнителя ежедневно, в выходные и праздничные дни по заявке Заказчи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ловия доставки - не позднее 2-х часов с момента взятия, соблюдая при транспортировке температурный режи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с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зультаты общеклин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СПЕЦИФИКАЦИЯ_(Техническое_задание)_"/>
      <w:bookmarkStart w:id="1" w:name="_СПЕЦИФИКАЦИЯ_(Техническое_задание)_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м. по эпидемиологическим вопросам  ________________ А.Н. Кердемел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4:00Z</dcterms:created>
  <dc:creator>USER</dc:creator>
  <dc:description/>
  <cp:keywords/>
  <dc:language>en-US</dc:language>
  <cp:lastModifiedBy>comp</cp:lastModifiedBy>
  <cp:lastPrinted>2012-09-12T10:26:00Z</cp:lastPrinted>
  <dcterms:modified xsi:type="dcterms:W3CDTF">2012-09-12T04:26:00Z</dcterms:modified>
  <cp:revision>23</cp:revision>
  <dc:subject/>
  <dc:title/>
</cp:coreProperties>
</file>