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14 от 12 сентября 2012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2944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6*16 = 1056 часа), в выходные дни по16 часов (26*16 = 416 часа), в праздничные дни по 16 часов (0*16 =0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6*16 = 1056 часов), в выходные дни по 16 часов (26*16 = 416 часа), в праздничные дни по 15 часов (0*15=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Б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Den</cp:lastModifiedBy>
  <cp:lastPrinted>2012-06-08T09:59:00Z</cp:lastPrinted>
  <dcterms:modified xsi:type="dcterms:W3CDTF">2012-09-11T08:06:00Z</dcterms:modified>
  <cp:revision>48</cp:revision>
  <dc:subject/>
  <dc:title/>
</cp:coreProperties>
</file>