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12» сентября 2012 года № 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закупку расходных материалов для гематологического анализатора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клинико-диогнастичкскую лабораторию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Б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 , бюджет, предпринимательская деятельность.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/>
              <w:t xml:space="preserve">Расходный материал для гематологического анализатора в клинико-диогнастическую лабораторию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рачева 12 (М)</w:t>
            </w:r>
          </w:p>
        </w:tc>
      </w:tr>
      <w:tr>
        <w:trPr>
          <w:trHeight w:val="91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01.10.2012г. до 05.10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«21» сентября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09.00 до 16.00 в пятниц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, но не позднее 1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азчик производит оплату по факту поставки товара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  <w:tr>
        <w:trPr>
          <w:trHeight w:val="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Главный врач           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oper2</cp:lastModifiedBy>
  <cp:lastPrinted>2011-07-06T09:20:00Z</cp:lastPrinted>
  <dcterms:modified xsi:type="dcterms:W3CDTF">2012-09-12T07:42:00Z</dcterms:modified>
  <cp:revision>77</cp:revision>
  <dc:subject/>
  <dc:title>ИЗВЕЩЕНИЕ № __ от «___» __________ 200 _ года </dc:title>
</cp:coreProperties>
</file>