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№16 от «12» сентября 2012 года</w:t>
      </w:r>
    </w:p>
    <w:p>
      <w:pPr>
        <w:pStyle w:val="Heading"/>
        <w:jc w:val="right"/>
        <w:rPr>
          <w:b w:val="false"/>
          <w:b w:val="false"/>
          <w:bCs/>
          <w:sz w:val="20"/>
        </w:rPr>
      </w:pPr>
      <w:r>
        <w:rPr/>
        <w:t xml:space="preserve"> </w:t>
      </w:r>
      <w:r>
        <w:rPr>
          <w:b w:val="false"/>
          <w:sz w:val="20"/>
        </w:rPr>
        <w:t>о проведении запроса котировок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tbl>
      <w:tblPr>
        <w:tblW w:w="105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5"/>
        <w:gridCol w:w="2398"/>
        <w:gridCol w:w="1645"/>
        <w:gridCol w:w="3358"/>
        <w:gridCol w:w="1213"/>
        <w:gridCol w:w="1321"/>
      </w:tblGrid>
      <w:tr>
        <w:trPr>
          <w:trHeight w:val="1215" w:hRule="atLeast"/>
          <w:cantSplit w:val="true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 xml:space="preserve">Наименование товара 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Товарный знак (его словесное обозначение)с указанием производителя и каталожного номера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 xml:space="preserve">Технические характеристики товара, 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Количество товара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3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Лизирующий раствор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Для гематологического анализатора Медоник серии М Объём флакона, 5 л.</w:t>
              <w:br/>
              <w:t>рН реагента, в пределах 7,0±0,2</w:t>
              <w:br/>
              <w:t>Осмоляльность, в пределах 230±10 мОсм/кг</w:t>
              <w:br/>
              <w:t>Элекропроводность, в пределах 14,5±0,5 мСим/см</w:t>
              <w:br/>
              <w:t>Фон по WBC, 0,2*109 л-1</w:t>
              <w:br/>
              <w:t>Фон по HGB 2 г/л</w:t>
              <w:br/>
              <w:t>Общее микробное число, 6 КОЕ/100 мл</w:t>
              <w:br/>
              <w:t>Концентрация четвертичных аммониевых оснований 5%</w:t>
              <w:br/>
              <w:t>Внешний вид – бесцветная прозрачная жидкость</w:t>
              <w:br/>
              <w:t>Срок годности, 2 лет. В комплекте с баркодами для ввода в память анализатора (на 900 иссл.)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пак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зотонический раствор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Для гематологического анализатора Медоник серии М. Объём флакона 20 л.</w:t>
              <w:br/>
              <w:t>рН реагента, в пределах 7±0,1</w:t>
              <w:br/>
              <w:t>Осмоляльность, в пределах 300,0±10 мОсм/кг</w:t>
              <w:br/>
              <w:t>Элекропроводность, в пределах 17,75±0,25 мСим/см</w:t>
              <w:br/>
              <w:t>Фон по PLT, 5*109 л-1</w:t>
              <w:br/>
              <w:t>Фон по RBC, 0,02*1012 л-1</w:t>
              <w:br/>
              <w:t>Общее микробное число, 6 КОЕ/100 мл</w:t>
              <w:br/>
              <w:t>Концентрация натрия сульфата, 2%</w:t>
              <w:br/>
              <w:t>Концентрация антисептиков, 0,1%</w:t>
              <w:br/>
              <w:t>Концентрация буферных веществ,  0,5%</w:t>
              <w:br/>
              <w:t>Внешний вид – бесцветная прозрачная жидкость</w:t>
              <w:br/>
              <w:t>Срок годности, 2 лет. В комплекте с баркодами для ввода в память анализатора (на 900 иссл.)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пак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 xml:space="preserve">Пробирки пластиковые для взятия капиллярной крови, для проведения автоматизированных  гематологических исследований.        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Объем забираемой крови - от 250 до 500 мкл, размер пробирок 13х75 мм, реактив - К2ЭДТА, цветовая кодировка крышки - сиреневая. Прокалываемая крышка (для работы с автоматическими гематологическими анализаторами в автоматическом режиме). Прозрачная этикетка, метки заполнения нанесены на пробирку. Знак СЕ на этикетках и упаковке. Минимальный остаточный срок годности после поставки товара - 80%.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000</w:t>
            </w:r>
          </w:p>
        </w:tc>
      </w:tr>
    </w:tbl>
    <w:p>
      <w:pPr>
        <w:pStyle w:val="Normal"/>
        <w:spacing w:before="280" w:after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ГДКП №1»                ___________                        А.Н. Сенюш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 CYR" w:hAnsi="Arial CYR" w:cs="Arial CYR"/>
      <w:sz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5:18:00Z</dcterms:created>
  <dc:creator>Shevchenko</dc:creator>
  <dc:description/>
  <cp:keywords/>
  <dc:language>en-US</dc:language>
  <cp:lastModifiedBy>oper2</cp:lastModifiedBy>
  <dcterms:modified xsi:type="dcterms:W3CDTF">2012-09-12T07:46:00Z</dcterms:modified>
  <cp:revision>24</cp:revision>
  <dc:subject/>
  <dc:title>Medonic M16</dc:title>
</cp:coreProperties>
</file>