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«11» сентября 2012г № 0356300095612000029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фрукты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69"/>
        <w:gridCol w:w="2126"/>
        <w:gridCol w:w="992"/>
        <w:gridCol w:w="14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дукции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цена Договора, руб.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блоки, вес 1 шт. 150-200гр  (размер по наибольшему поперечному диаметру не менее 60 м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1122-7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0528-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аны (вес 1 шт. 240-280 г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74-200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603-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ельсины свежие (вес 1 шт. 180-230 гр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4427-82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74-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моны свеж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4429-82; ГОСТ Р 51074-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укты семечковые сушеные (компотная смесь)не менее 6 компон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8501-9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8502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укты косточковые сушеные (курага медов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8501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ноград сушеный (изюм светлый, б/косточ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6882-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5364,3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/>
      </w:pPr>
      <w:r>
        <w:rPr/>
        <w:t>Условия поставки: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Периодичность поставки – 3 раза в неделю (понедельник, среда, пятница) по заявке Заказчика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 xml:space="preserve">Место поставки - г.Пермь, Кировский район, ул. Танцорова,14 (пищеблок); г.Пермь, Свердловский район, ст.Бахаревка (пищеблок) 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На период действия договора цена за единицу поставляемого товара остается неизмен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БУЗ «Санаторий «Светлана»                                               М.Г.Пчельников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2-09-11T14:57:00Z</cp:lastPrinted>
  <dcterms:modified xsi:type="dcterms:W3CDTF">2012-09-11T08:57:00Z</dcterms:modified>
  <cp:revision>55</cp:revision>
  <dc:subject/>
  <dc:title>Информация о конкурсах</dc:title>
</cp:coreProperties>
</file>