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46"/>
        <w:gridCol w:w="6976"/>
      </w:tblGrid>
      <w:tr>
        <w:trPr/>
        <w:tc>
          <w:tcPr>
            <w:tcW w:w="2846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9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3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9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9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42 090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120 Кровель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Локальным сметным расчетом (Приложение № 1)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(тридцати) календарных дней с момента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841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 209,0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*безотзывной банковской гарантии, выданной банком или иной кредитной организацией, *передачи заказчику в залог денежных средств, в том числе в форме вклада (депозита) в размере обеспечения исполнения гражданско-правового договора, установленном документацией об открытом аукционе в электронной форме. Способ обеспечения исполнения гражданско-правового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9200026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56"/>
        <w:gridCol w:w="6992"/>
      </w:tblGrid>
      <w:tr>
        <w:trPr/>
        <w:tc>
          <w:tcPr>
            <w:tcW w:w="2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13:00Z</dcterms:created>
  <dc:creator>User</dc:creator>
  <dc:description/>
  <cp:keywords/>
  <dc:language>en-US</dc:language>
  <cp:lastModifiedBy>User</cp:lastModifiedBy>
  <cp:lastPrinted>2012-09-12T13:13:00Z</cp:lastPrinted>
  <dcterms:modified xsi:type="dcterms:W3CDTF">2012-09-12T07:14:00Z</dcterms:modified>
  <cp:revision>10</cp:revision>
  <dc:subject/>
  <dc:title/>
</cp:coreProperties>
</file>