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624"/>
        <w:gridCol w:w="2616"/>
        <w:gridCol w:w="786"/>
        <w:gridCol w:w="342"/>
        <w:gridCol w:w="509"/>
        <w:gridCol w:w="251"/>
        <w:gridCol w:w="1181"/>
        <w:gridCol w:w="1307"/>
        <w:gridCol w:w="162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5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на поставку овощей длительного хранения и фру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01.10.2012 по 31.12.2012)</w:t>
            </w:r>
          </w:p>
        </w:tc>
        <w:tc>
          <w:tcPr>
            <w:tcW w:w="8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овсяная (геркулес)</w:t>
            </w:r>
          </w:p>
        </w:tc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34-75; ГОСТ 21149-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раз в неделю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шлифованны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92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 ядрица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5550-74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манная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менная (перловая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ична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276-6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менная (ячневая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 в/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рисовая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92-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- песок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18488-2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, злаковый (суррогатны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98-001-50386039-99; ТУ 9198-005-13510518-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1973-90; 1938-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оваренная пищевая йодированна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; ГОСТ 171-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вровый лист 9пакет до 20 гр.)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594-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дитерские изделия 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 (весовые с кремовой или пралиновой начинко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кер (печенье сухое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3-96; 24901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ченье «Сахарное»  весовое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кондитерские пряничные (пряник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810-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вощи консервированные 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(стеклобанка 3 л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ёный горошек консервированный (до 0,72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42-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фруктово-ягодное (до 1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29-88; ГОСТ Р 51934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(бутылка до 1 литра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; ГОСТ Р 52465-2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ко сгущенное (до 400гр.)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овощная (до 0,72 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926-2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томатные консервированные (томатная паста) (до 1кг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3343-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2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и</w:t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 фруктовые восстановленные (стеклобанка 3л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6-2003;  ГОСТ Р 52187-2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838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692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8:00Z</dcterms:created>
  <dc:creator>User</dc:creator>
  <dc:description/>
  <cp:keywords/>
  <dc:language>en-US</dc:language>
  <cp:lastModifiedBy>User</cp:lastModifiedBy>
  <dcterms:modified xsi:type="dcterms:W3CDTF">2012-09-12T03:26:00Z</dcterms:modified>
  <cp:revision>10</cp:revision>
  <dc:subject/>
  <dc:title/>
</cp:coreProperties>
</file>