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5965"/>
      </w:tblGrid>
      <w:tr>
        <w:trPr/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96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812000005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right="181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96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right="181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96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5788"/>
      </w:tblGrid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96" г.Перми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5788"/>
      </w:tblGrid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ева Екатерина Афлату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5252"/>
      </w:tblGrid>
      <w:tr>
        <w:trPr/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бакалеи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143 045,10 Российский рубль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сравнительному анализу цен (приложение № 4)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ind w:right="179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540000 Продукты пищевые прочие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ind w:right="179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6145"/>
      </w:tblGrid>
      <w:tr>
        <w:trPr/>
        <w:tc>
          <w:tcPr>
            <w:tcW w:w="3210" w:type="dxa"/>
            <w:tcBorders/>
          </w:tcPr>
          <w:p>
            <w:pPr>
              <w:pStyle w:val="Normal"/>
              <w:ind w:right="359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; - Российская Федерация, 614016, Пермский край, Пермь г, улица Механошина, дом 8;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ind w:right="359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- 31.12.2012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ind w:right="359" w:hanging="0"/>
              <w:jc w:val="both"/>
              <w:rPr/>
            </w:pPr>
            <w:r>
              <w:rPr/>
              <w:t xml:space="preserve">Срок и условия оплаты поставки товаров, выполне-ния работ, оказания услуг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оставки, не позднее 20 банковских дне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5610"/>
      </w:tblGrid>
      <w:tr>
        <w:trPr/>
        <w:tc>
          <w:tcPr>
            <w:tcW w:w="3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1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ind w:right="181" w:hanging="0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1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5439"/>
        <w:gridCol w:w="97"/>
      </w:tblGrid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536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-вочных заявок (время местное): </w:t>
            </w:r>
          </w:p>
        </w:tc>
        <w:tc>
          <w:tcPr>
            <w:tcW w:w="543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13.09.2012 09:00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-ровочных заявок (время местное): </w:t>
            </w:r>
          </w:p>
        </w:tc>
        <w:tc>
          <w:tcPr>
            <w:tcW w:w="543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21.09.2012 14:00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43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 2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3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0:00Z</dcterms:created>
  <dc:creator>Владелец</dc:creator>
  <dc:description/>
  <cp:keywords/>
  <dc:language>en-US</dc:language>
  <cp:lastModifiedBy>Владелец</cp:lastModifiedBy>
  <cp:lastPrinted>2012-09-12T13:53:00Z</cp:lastPrinted>
  <dcterms:modified xsi:type="dcterms:W3CDTF">2012-09-12T07:54:00Z</dcterms:modified>
  <cp:revision>6</cp:revision>
  <dc:subject/>
  <dc:title/>
</cp:coreProperties>
</file>