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44"/>
        <w:gridCol w:w="79"/>
      </w:tblGrid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244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812000006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23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длительного хранения и фруктов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23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241"/>
        <w:gridCol w:w="81"/>
      </w:tblGrid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241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96" г.Перми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322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22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5788"/>
      </w:tblGrid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, -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96@rambler.ru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0392 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788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ева Екатерина Афлату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562"/>
        <w:gridCol w:w="55"/>
      </w:tblGrid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56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овощей длительного хранения и фруктов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56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232 152,30 Российский рубль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56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сравнительному анализу (приложение № 4)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6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.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17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17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спецификац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5525"/>
        <w:gridCol w:w="85"/>
      </w:tblGrid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52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ица Швецова, дом 31; - Российская Федерация, 614016, Пермский край, Пермь г, улица Механошина, дом 8;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610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2 - 31.12.2012 </w:t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610" w:type="dxa"/>
            <w:gridSpan w:val="2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, не позднее 20 банковских дне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5"/>
        <w:gridCol w:w="5610"/>
      </w:tblGrid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1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10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5252"/>
      </w:tblGrid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ул. Швецова, 31, 1 этаж, кабинет бухгалтерии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00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4:00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52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14:00Z</dcterms:created>
  <dc:creator>Владелец</dc:creator>
  <dc:description/>
  <cp:keywords/>
  <dc:language>en-US</dc:language>
  <cp:lastModifiedBy>Владелец</cp:lastModifiedBy>
  <dcterms:modified xsi:type="dcterms:W3CDTF">2012-09-12T07:46:00Z</dcterms:modified>
  <cp:revision>4</cp:revision>
  <dc:subject/>
  <dc:title/>
</cp:coreProperties>
</file>