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00"/>
        <w:gridCol w:w="1768"/>
        <w:gridCol w:w="3600"/>
        <w:gridCol w:w="180"/>
        <w:gridCol w:w="580"/>
        <w:gridCol w:w="140"/>
        <w:gridCol w:w="1041"/>
        <w:gridCol w:w="219"/>
        <w:gridCol w:w="1088"/>
        <w:gridCol w:w="1620"/>
        <w:gridCol w:w="1972"/>
        <w:gridCol w:w="88"/>
      </w:tblGrid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8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>
          <w:trHeight w:val="1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8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 муниципальному контракту №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06 октября 2011г. </w:t>
            </w:r>
          </w:p>
        </w:tc>
      </w:tr>
      <w:tr>
        <w:trPr>
          <w:trHeight w:val="71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0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ецификация на поставку овощей длительного хранения и фрук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ля муниципального бюджетного дошкольного образовательного учреждения   "Детский сад № 296" г. Перми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0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</w:t>
            </w:r>
            <w:r>
              <w:rPr>
                <w:rFonts w:cs="Arial" w:ascii="Arial" w:hAnsi="Arial"/>
                <w:color w:val="000000"/>
              </w:rPr>
              <w:t>(с 01.10.2012 по 31.12.2012)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ов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 товаров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(кг,л,шт.)</w:t>
            </w:r>
          </w:p>
        </w:tc>
        <w:tc>
          <w:tcPr>
            <w:tcW w:w="1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с учетом НДС, руб.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руб.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ик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вки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ртофель </w:t>
            </w:r>
          </w:p>
        </w:tc>
        <w:tc>
          <w:tcPr>
            <w:tcW w:w="3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Р 51808-2001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44,0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раза в неделю  по заявке учреждения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уста свежая белокочанная 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09-2001; ГОСТ 1724-85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60,0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06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кла столовая </w:t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Р 51811-2001; ГОСТ 1722 – 85 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210,0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рковь столовая 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782 – 2001; ГОСТ 1721 – 8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0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ук репчатый 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783 – 2001; ГОСТ 1723 – 8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снок 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27569 – 87;  ГОСТ 7977 – 87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ельсины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427-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аны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603-2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уши 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1713-76;21714-7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моны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429-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Яблоки дляихранения в контролируемой атмосфере (имп.)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0528-9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оград сушеный (изюм б/к)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882-8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укты семечковые сушеные (компотная смесь)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8502-90;28501-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укты косточковые сушеные (курага)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8501-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Фрукты косточковые сушеные (чернослив)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8501-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29" w:hRule="atLeast"/>
        </w:trPr>
        <w:tc>
          <w:tcPr>
            <w:tcW w:w="838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 заказчика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____________________ /__________________/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"_______" ________________ 20____г.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>М.П.</w:t>
            </w:r>
          </w:p>
        </w:tc>
        <w:tc>
          <w:tcPr>
            <w:tcW w:w="6928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 поставщика                                                                                        __________________________/ __________________ /                      "_______" _________________20_____г.                                                                        М.П. 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18:00Z</dcterms:created>
  <dc:creator>User</dc:creator>
  <dc:description/>
  <cp:keywords/>
  <dc:language>en-US</dc:language>
  <cp:lastModifiedBy>User</cp:lastModifiedBy>
  <cp:lastPrinted>2011-10-03T11:41:00Z</cp:lastPrinted>
  <dcterms:modified xsi:type="dcterms:W3CDTF">2012-09-12T03:39:00Z</dcterms:modified>
  <cp:revision>13</cp:revision>
  <dc:subject/>
  <dc:title/>
</cp:coreProperties>
</file>