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680"/>
      </w:tblGrid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812000007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680"/>
      </w:tblGrid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"Детский сад № 296" г.Перми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680"/>
      </w:tblGrid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s296@rambler.ru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40392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40392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аева Екатерина Афлату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680"/>
      </w:tblGrid>
      <w:tr>
        <w:trPr/>
        <w:tc>
          <w:tcPr>
            <w:tcW w:w="26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 274,60 Российский рубль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я № 4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товара, расходы Поставщика на доставку, погрузо-разгрузочные работы, страхование, уплату таможенных пошлин, сборов, налогов и других обязательных платежей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00 Мясо и мясные продукты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68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спецификации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6500"/>
      </w:tblGrid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50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; - Российская Федерация, 614016, Пермский край, Пермь г, улица Механошина, дом 8;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50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10.2012 по 31.12.2012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50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банковских дне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6145"/>
      </w:tblGrid>
      <w:tr>
        <w:trPr/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14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6500"/>
      </w:tblGrid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650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. Швецова, 31, 1 этаж. кабинет бухгалтерии-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0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9.2012 09:00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9.2012 14:00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650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я № 2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17:00Z</dcterms:created>
  <dc:creator>Владелец</dc:creator>
  <dc:description/>
  <cp:keywords/>
  <dc:language>en-US</dc:language>
  <cp:lastModifiedBy>Владелец</cp:lastModifiedBy>
  <dcterms:modified xsi:type="dcterms:W3CDTF">2012-09-12T07:33:00Z</dcterms:modified>
  <cp:revision>4</cp:revision>
  <dc:subject/>
  <dc:title/>
</cp:coreProperties>
</file>