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8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s296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ева Екатерина Афлату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45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 743,00 Российский рубль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я № 4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ов, расходы на доставку, погрузо-разгрузочные работы, страхование, о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пецификац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45"/>
      </w:tblGrid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; - Российская Федерация, 614016, Пермский край, Пермь г, улица Механошина, дом 8;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10.2012 по 31.10.2012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банковских дне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45"/>
      </w:tblGrid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323"/>
      </w:tblGrid>
      <w:tr>
        <w:trPr/>
        <w:tc>
          <w:tcPr>
            <w:tcW w:w="30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323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323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09:00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23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9.2012 14:00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323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я № 2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23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2:00Z</dcterms:created>
  <dc:creator>Владелец</dc:creator>
  <dc:description/>
  <cp:keywords/>
  <dc:language>en-US</dc:language>
  <cp:lastModifiedBy>Владелец</cp:lastModifiedBy>
  <dcterms:modified xsi:type="dcterms:W3CDTF">2012-09-12T07:30:00Z</dcterms:modified>
  <cp:revision>4</cp:revision>
  <dc:subject/>
  <dc:title/>
</cp:coreProperties>
</file>