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 3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организацию разработки и размещения в телевизионных СМИ информационных материалов по вопросам организации сбора и вывоза твердых бытовых отходов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в рамках реализации ВЦП «Пропаганда культуры обращения с твердыми бытовыми отходами на территории города Перми» на 2012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г. Пермь                                  </w:t>
        <w:tab/>
        <w:tab/>
        <w:t xml:space="preserve">                           </w:t>
        <w:tab/>
        <w:tab/>
        <w:t xml:space="preserve">  «___» ______ 2012 г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Исполнитель», в лице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.1. Согласно решению котировочной  комиссии (протокол № ______от «__» _____ 2012г.)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Исполнитель обязуется по заданию Заказчика оказывать услуги по организации разработки и размещения в телевизионных СМИ информационных материалов по вопросам организации сбора и вывоза твердых бытовых отходов (п.1.1.3. Разработка и размещение в СМИ информационных материалов по вопросам организации сбора и вывоза ТБО, в том числе организации раздельного (селективного) сбора ТБО, а также сбора и вывоза ТБО с территории индивидуальной жилой застройки), в соответствии с техническим заданием на оказание услуг (Приложение № 1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сключительные права на готовый информационный продукт, созданный в рамках настоящего Контракта, принадлежат Заказчику.</w:t>
      </w:r>
    </w:p>
    <w:p>
      <w:pPr>
        <w:pStyle w:val="Normal"/>
        <w:spacing w:before="0" w:after="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autoSpaceDE w:val="false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Общая стоимость услуг по настоящему Контракту составляет ________ руб. (согласно заявке участника-победителя), в том числе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сдачи-приемки оказанных услуг при  наличии эфирной справки, счета на оплату и (или) счета-фактуры.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Оплата по настоящему Контракту производится за счет денежных средств, предусмотренных ведомственной целевой программой </w:t>
      </w:r>
      <w:r>
        <w:rPr>
          <w:sz w:val="24"/>
          <w:szCs w:val="24"/>
        </w:rPr>
        <w:t>«Пропаганда культуры обращения с твердыми бытовыми отходами на территории города Перми» на 2012 год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5. Срок оказания услуг по настоящему Контракт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Начало оказания услуг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момента заключения настоящего Контракта,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Окончание оказания услуг:  30 октября 2012 года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а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4. подготовить подробные сценарии материалов для размещения в эфире и передать их на утверждение Заказчику, не менее чем за 2 (два) рабочих дня до выхода в эфир. Если в сценариях Заказчиком будут обнаружены недостатки, Исполнитель обязан их устранить в течение 1 (одного) рабочего д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1.5.</w:t>
      </w:r>
      <w:r>
        <w:rPr>
          <w:rFonts w:cs="Courier New" w:ascii="Courier New" w:hAnsi="Courier New"/>
        </w:rPr>
        <w:t xml:space="preserve"> </w:t>
      </w:r>
      <w:r>
        <w:rPr>
          <w:rFonts w:cs="Courier New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2. </w:t>
      </w:r>
      <w:r>
        <w:rPr>
          <w:sz w:val="24"/>
          <w:szCs w:val="24"/>
        </w:rPr>
        <w:t>В рамках настоящего Контракта Исполнитель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3.  </w:t>
      </w:r>
      <w:r>
        <w:rPr>
          <w:sz w:val="24"/>
          <w:szCs w:val="24"/>
        </w:rPr>
        <w:t>В рамках настоящего Контракта Заказчик обязан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2. утвердить подробные сценарии, предоставленные Исполнителем, в порядке и сроки, определенные сторона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3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3.4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 xml:space="preserve">3.4. </w:t>
      </w:r>
      <w:r>
        <w:rPr>
          <w:sz w:val="24"/>
          <w:szCs w:val="24"/>
        </w:rPr>
        <w:t>В рамках настоящего Контракта Заказчик имеет право</w:t>
      </w:r>
      <w:r>
        <w:rPr>
          <w:rFonts w:cs="Courier New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4. Ответственность сторон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Courier New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/300 </w:t>
      </w:r>
      <w:r>
        <w:rPr>
          <w:sz w:val="24"/>
          <w:szCs w:val="24"/>
        </w:rPr>
        <w:t xml:space="preserve">ставки рефинансирования Центрального банка Российской Федерации от стоимости не оказанных </w:t>
      </w:r>
      <w:r>
        <w:rPr>
          <w:rFonts w:cs="Courier New"/>
          <w:sz w:val="24"/>
          <w:szCs w:val="24"/>
        </w:rPr>
        <w:t xml:space="preserve">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ourier New"/>
          <w:sz w:val="24"/>
          <w:szCs w:val="24"/>
        </w:rPr>
        <w:t>4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5. Разрешение споров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Courier New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6. Срок действия контракта, порядок его изменения и растор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6.2. Настоящий Контракт может быть расторгнут: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письменному соглашению Сторон;</w:t>
      </w:r>
    </w:p>
    <w:p>
      <w:pPr>
        <w:pStyle w:val="Normal"/>
        <w:widowControl w:val="false"/>
        <w:autoSpaceDE w:val="false"/>
        <w:ind w:firstLine="54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7. Заключительные положения.</w:t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/>
          <w:sz w:val="24"/>
          <w:szCs w:val="24"/>
        </w:rPr>
        <w:t>7.3. Настоящий Контракт составлен в 3х экземплярах, имеющих равную юридическую силу, два из которых передаются Заказчику, один –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.</w:t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34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/>
            </w:pPr>
            <w:r>
              <w:rPr>
                <w:sz w:val="24"/>
                <w:szCs w:val="24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TextBody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</cp:lastModifiedBy>
  <cp:lastPrinted>2009-10-05T13:57:00Z</cp:lastPrinted>
  <dcterms:modified xsi:type="dcterms:W3CDTF">2012-09-11T11:35:00Z</dcterms:modified>
  <cp:revision>97</cp:revision>
  <dc:subject/>
  <dc:title>Договор № 14</dc:title>
</cp:coreProperties>
</file>