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7"/>
        <w:gridCol w:w="6608"/>
      </w:tblGrid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19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креплению обочин вдоль дороги по ул. Чусовская в п. Новые Ляды </w:t>
            </w:r>
          </w:p>
        </w:tc>
      </w:tr>
      <w:tr>
        <w:trPr/>
        <w:tc>
          <w:tcPr>
            <w:tcW w:w="27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6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0"/>
        <w:gridCol w:w="7495"/>
      </w:tblGrid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18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6"/>
        <w:gridCol w:w="7149"/>
      </w:tblGrid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14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6"/>
        <w:gridCol w:w="4619"/>
      </w:tblGrid>
      <w:tr>
        <w:trPr/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укреплению обочин вдоль дороги по ул. Чусовская в п. Новые Ляды </w:t>
            </w:r>
          </w:p>
        </w:tc>
      </w:tr>
      <w:tr>
        <w:trPr/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2 449,00 Российский рубль </w:t>
            </w:r>
          </w:p>
        </w:tc>
      </w:tr>
      <w:tr>
        <w:trPr/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окальный сметный расчет стоимости работ (Приложение № 4 к извещению о проведении запроса котировок) </w:t>
            </w:r>
          </w:p>
        </w:tc>
      </w:tr>
      <w:tr>
        <w:trPr/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работ должна быть указана с учетом налогов, таможенных пошлин, выплаченных или подлежащих выплате, транспортных расходов, страхования и прочих расходов, связанных с выполнением указанных работ 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47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6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8"/>
        <w:gridCol w:w="6927"/>
      </w:tblGrid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Новые Ляды п, ул. Чусовская 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20 октября 2012 года </w:t>
            </w:r>
          </w:p>
        </w:tc>
      </w:tr>
      <w:tr>
        <w:trPr/>
        <w:tc>
          <w:tcPr>
            <w:tcW w:w="24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двух месяцев с момента подписания сторонами акта приемки выполненных работ (форма № КС-2), акта приемки объекта, справки о стоимости выполненных работ и затрат (форма № КС-3) и предоставления счета-фактуры (счета)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контракт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8 0409 7963814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2"/>
        <w:gridCol w:w="5693"/>
      </w:tblGrid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09:00 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2 10:00 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36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2:01:00Z</dcterms:created>
  <dc:creator>Admin</dc:creator>
  <dc:description/>
  <cp:keywords/>
  <dc:language>en-US</dc:language>
  <cp:lastModifiedBy>Admin</cp:lastModifiedBy>
  <dcterms:modified xsi:type="dcterms:W3CDTF">2012-09-12T12:02:00Z</dcterms:modified>
  <cp:revision>2</cp:revision>
  <dc:subject/>
  <dc:title/>
</cp:coreProperties>
</file>