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20" w:leader="none"/>
        </w:tabs>
        <w:jc w:val="right"/>
        <w:rPr/>
      </w:pPr>
      <w:bookmarkStart w:id="0" w:name="Constr"/>
      <w:bookmarkEnd w:id="0"/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Heading1"/>
        <w:ind w:firstLine="720"/>
        <w:rPr>
          <w:sz w:val="24"/>
        </w:rPr>
      </w:pPr>
      <w:r>
        <w:rPr>
          <w:szCs w:val="28"/>
        </w:rPr>
        <w:t>Обоснование начальной (максимальной) цены контракта</w:t>
      </w:r>
    </w:p>
    <w:p>
      <w:pPr>
        <w:pStyle w:val="Heading1"/>
        <w:ind w:firstLine="720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>
          <w:sz w:val="24"/>
        </w:rPr>
        <w:t xml:space="preserve">ЛОКАЛЬНЫЙ СМЕТНЫЙ РАСЧЕТ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>
          <w:spacing w:val="-4"/>
        </w:rPr>
        <w:t>выполнение работ по укреплению обочин вдоль дороги по ул. Чусовская в п. Новые Ляды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242449,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6997,89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. 2012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28"/>
        <w:gridCol w:w="2091"/>
        <w:gridCol w:w="887"/>
        <w:gridCol w:w="605"/>
        <w:gridCol w:w="966"/>
        <w:gridCol w:w="942"/>
        <w:gridCol w:w="1054"/>
        <w:gridCol w:w="1016"/>
        <w:gridCol w:w="1025"/>
        <w:gridCol w:w="1066"/>
        <w:gridCol w:w="1092"/>
        <w:gridCol w:w="998"/>
        <w:gridCol w:w="998"/>
        <w:gridCol w:w="915"/>
      </w:tblGrid>
      <w:tr>
        <w:trPr>
          <w:tblHeader w:val="true"/>
          <w:trHeight w:val="278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3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4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, руб.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т.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231"/>
        <w:gridCol w:w="2088"/>
        <w:gridCol w:w="887"/>
        <w:gridCol w:w="605"/>
        <w:gridCol w:w="966"/>
        <w:gridCol w:w="942"/>
        <w:gridCol w:w="1054"/>
        <w:gridCol w:w="1013"/>
        <w:gridCol w:w="1025"/>
        <w:gridCol w:w="1066"/>
        <w:gridCol w:w="1092"/>
        <w:gridCol w:w="998"/>
        <w:gridCol w:w="998"/>
        <w:gridCol w:w="918"/>
      </w:tblGrid>
      <w:tr>
        <w:trPr>
          <w:tblHeader w:val="true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>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4</w:t>
            </w:r>
            <w:r>
              <w:rPr>
                <w:sz w:val="18"/>
              </w:rPr>
              <w:t>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5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5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Укрепление обочин вдоль дороги по ул.Чусовская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Р27-08-001-0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ред. пр. № 253 Минрегиона РФ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стройство укрепительных полос из щебня, асфальтовой крошки шириной 0,5 и 0,75 м, толщиной 10 с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 186,11 = 38 375,05 - 7,5 x 139,40 - 11,5 x 130,00 - 126 x 155,9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 полосы и обочи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86,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2,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36,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,7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37,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39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7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8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8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-408-913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08 от 28.07.0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фракции 40-70 м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,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,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4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74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ССЦпг03-21-01-01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.Минрегиона №354 от 20.07.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еревозка грузов автомобилями-самосвалами грузоподъемностью 10 т, работающих вне карьера, на расстояние: до 15 км I класс груз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 т груз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17,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4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30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4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02,7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49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81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84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15,9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82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3 квартал 2012 г ОЗП=11,9; ЭМ-ЗПМ=5,73; ЗПМ=11,9; МАТ=5,01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875,7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7,7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098,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31,3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779,8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 ПЗ=5,43 (ОЗП=5,43; ЭМ=5,43; МАТ=5,43)  (Поз. 3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6,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6,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67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121% =  142%*0.85 ФОТ (от 26997,89)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67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48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65% =  95%*0.85 * 0.8 ФОТ (от 26997,89)  (Поз. 1-2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48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Автомобильные дорог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106,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Перевозка автотранспорто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9,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465,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68</w:t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82,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84,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97,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67,4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48,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83,7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4244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64,6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5,6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260" w:right="8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5:11:00Z</dcterms:created>
  <dc:creator>Admin</dc:creator>
  <dc:description/>
  <cp:keywords/>
  <dc:language>en-US</dc:language>
  <cp:lastModifiedBy>Admin</cp:lastModifiedBy>
  <dcterms:modified xsi:type="dcterms:W3CDTF">2012-09-12T05:30:00Z</dcterms:modified>
  <cp:revision>8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