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61812000011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на поставку овощей для Муниципального бюджетного дошкольного образовательного учреждения "Детский сад №418" г. 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дошкольное образовательное учреждение "Детский сад № 418" г. 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25, Пермский край, Пермь г, ул.Нейвинская, д.10а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25, Пермский край, Пермь г, ул.Нейвинская, д.10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25, Пермский край, Пермь г, ул.Нейвинская, д.10а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s418@mail.ru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80557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80557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идзе Наталья Викто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на поставку овощей для Муниципального бюджетного дошкольного образовательного учреждения "Детский сад №418" г. 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 564,3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цены контракта прикреплено навкладке "Сопроводительная документация"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5 ч. 4 ст. 22 закона № 94 -ФЗ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2000 Овощи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спецификаци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25, Пермский край, Пермь г, ул.Нейвинская, д.10а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омента заключения муниципального контракта по 31 декабря 2012 год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изводится по безналичному расчету в течении 20 банковских дней, после поставки товара на основании счета, товарной накладной и счета-фактур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0 0701 4209902 001 34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средств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500"/>
        <w:gridCol w:w="7138"/>
      </w:tblGrid>
      <w:tr>
        <w:trPr/>
        <w:tc>
          <w:tcPr>
            <w:tcW w:w="25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138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25, Пермский край, Пермь г, ул.Нейвинская, д.10а, - 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138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09.2012 09:00 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138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09.2012 16:30 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138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09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7:59:00Z</dcterms:created>
  <dc:creator>Admin</dc:creator>
  <dc:description/>
  <cp:keywords/>
  <dc:language>en-US</dc:language>
  <cp:lastModifiedBy>Admin</cp:lastModifiedBy>
  <dcterms:modified xsi:type="dcterms:W3CDTF">2012-09-12T08:00:00Z</dcterms:modified>
  <cp:revision>3</cp:revision>
  <dc:subject/>
  <dc:title/>
</cp:coreProperties>
</file>