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овощей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бюджетного дошкольного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образовательного учреждения «Детский  сад № 418» 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1 октября по 31 декабря 2012 года.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50"/>
        <w:gridCol w:w="1734"/>
        <w:gridCol w:w="971"/>
        <w:gridCol w:w="598"/>
        <w:gridCol w:w="1286"/>
        <w:gridCol w:w="853"/>
        <w:gridCol w:w="1206"/>
        <w:gridCol w:w="1343"/>
      </w:tblGrid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41,59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четверг до 13.00 по заявке учреждения</w:t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1724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05,71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22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11-2001; 1722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3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569-87; 7977-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858-7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32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564,3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 Двести одна тысяча пятьсот шестьдесят четыре тысячи 30 коп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__ г.                                 «____» ________________ 20__ г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8:00Z</dcterms:created>
  <dc:creator>1</dc:creator>
  <dc:description/>
  <cp:keywords/>
  <dc:language>en-US</dc:language>
  <cp:lastModifiedBy>Admin</cp:lastModifiedBy>
  <cp:lastPrinted>2012-09-10T14:02:00Z</cp:lastPrinted>
  <dcterms:modified xsi:type="dcterms:W3CDTF">2012-09-10T09:04:00Z</dcterms:modified>
  <cp:revision>28</cp:revision>
  <dc:subject/>
  <dc:title/>
</cp:coreProperties>
</file>