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бакалеи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418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дзе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бакалеи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 370,71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 прикреплено к сопроводительной документ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4 ст. 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0 Переработанные и консервированные мясо, рыба, фрукты, овощи, масла, жир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.12.2012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00"/>
        <w:gridCol w:w="7138"/>
      </w:tblGrid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09:0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6:30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7:00Z</dcterms:created>
  <dc:creator>Admin</dc:creator>
  <dc:description/>
  <cp:keywords/>
  <dc:language>en-US</dc:language>
  <cp:lastModifiedBy>Admin</cp:lastModifiedBy>
  <dcterms:modified xsi:type="dcterms:W3CDTF">2012-09-12T08:58:00Z</dcterms:modified>
  <cp:revision>3</cp:revision>
  <dc:subject/>
  <dc:title/>
</cp:coreProperties>
</file>