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бакалеи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b/>
          <w:sz w:val="22"/>
          <w:szCs w:val="22"/>
        </w:rPr>
        <w:t>с 1 октября по 31 декабря</w:t>
      </w:r>
      <w:r>
        <w:rPr/>
        <w:t xml:space="preserve"> 2012г.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01"/>
        <w:gridCol w:w="1734"/>
        <w:gridCol w:w="598"/>
        <w:gridCol w:w="1221"/>
        <w:gridCol w:w="886"/>
        <w:gridCol w:w="1206"/>
        <w:gridCol w:w="1057"/>
      </w:tblGrid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5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овсяная (геркуле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85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торник, четверг до 13.00 по заявке учреждения</w:t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 ядр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5,5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кукуруз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002-6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5,2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2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менная (перлов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ячменная (ячнев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9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3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в/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– пес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8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сухой фруктово-ягод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, злаковый (суррогатны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8-001-50386039-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7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черный байхов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73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9,9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йодиров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9,58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 прессованные до 1000г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 (бут. 0,5л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6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599-7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а пищ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. 500 гр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56-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2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7,5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 (весовы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1-6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8,7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к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ченье сухо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3-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2,8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3-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фруктово - ягод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29-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 рафинированное  ( бут. до 1л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8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903-7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99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ная паста (до 1,5 кг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55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трапак до 2 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27-18008485-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41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 горошек консерв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4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(стеклобанка 3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0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370,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Итого: Двести семьдесят пять тысяч триста семьдесят рублей 71 копей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cp:lastPrinted>2012-09-11T09:59:00Z</cp:lastPrinted>
  <dcterms:modified xsi:type="dcterms:W3CDTF">2012-09-11T05:00:00Z</dcterms:modified>
  <cp:revision>26</cp:revision>
  <dc:subject/>
  <dc:title/>
</cp:coreProperties>
</file>