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>к 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 </w:t>
      </w:r>
      <w:r>
        <w:rPr>
          <w:sz w:val="28"/>
          <w:szCs w:val="28"/>
          <w:u w:val="single"/>
        </w:rPr>
        <w:t>________</w:t>
      </w:r>
      <w:r>
        <w:rPr>
          <w:szCs w:val="24"/>
        </w:rPr>
        <w:t xml:space="preserve"> </w:t>
      </w:r>
      <w:r>
        <w:rPr>
          <w:sz w:val="24"/>
          <w:szCs w:val="24"/>
        </w:rPr>
        <w:t xml:space="preserve"> от «____» ___________ 2012 г</w:t>
      </w:r>
      <w:r>
        <w:rPr>
          <w:sz w:val="22"/>
          <w:szCs w:val="22"/>
        </w:rPr>
        <w:t xml:space="preserve">.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на куры и яйц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бюджетного дошкольного образовательного 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>учреждения «Детский  сад № 418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с 01 октября по 31 декабря 2012 г.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855595</wp:posOffset>
                </wp:positionV>
                <wp:extent cx="6269355" cy="216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1692"/>
                              <w:gridCol w:w="1734"/>
                              <w:gridCol w:w="661"/>
                              <w:gridCol w:w="598"/>
                              <w:gridCol w:w="1286"/>
                              <w:gridCol w:w="853"/>
                              <w:gridCol w:w="1203"/>
                              <w:gridCol w:w="1343"/>
                            </w:tblGrid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а</w:t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кг)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на с учетом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афик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ры потрошенные бройлер, охлажденные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702-200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,00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 000,00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 7.00-9.00 ежедневно по заявке учре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Яйцо                1 категории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121-200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 3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,4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 049,00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ле куриное весовое (монолит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У 9214 241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76 484-200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8,33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4 165,00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647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7 214,00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5pt;height:170.8pt;mso-wrap-distance-left:9pt;mso-wrap-distance-right:9pt;mso-wrap-distance-top:0pt;mso-wrap-distance-bottom:0pt;margin-top:224.85pt;mso-position-vertical-relative:page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1692"/>
                        <w:gridCol w:w="1734"/>
                        <w:gridCol w:w="661"/>
                        <w:gridCol w:w="598"/>
                        <w:gridCol w:w="1286"/>
                        <w:gridCol w:w="853"/>
                        <w:gridCol w:w="1203"/>
                        <w:gridCol w:w="1343"/>
                      </w:tblGrid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а</w:t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кг)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а с учетом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афик поставки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ры потрошенные бройлер, охлажденные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702-200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,00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 000,00</w:t>
                            </w:r>
                          </w:p>
                        </w:tc>
                        <w:tc>
                          <w:tcPr>
                            <w:tcW w:w="13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 7.00-9.00 ежедневно по заявке учреж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йцо                1 категории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121-200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 3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,4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 049,00</w:t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ле куриное весовое (монолит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У 9214 241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 76 484-200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8,33</w:t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4 165,00</w:t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647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7 214,00</w:t>
                            </w:r>
                          </w:p>
                        </w:tc>
                        <w:tc>
                          <w:tcPr>
                            <w:tcW w:w="13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</w:rPr>
        <w:t xml:space="preserve">Итого:  Сто девяносто семь тысяч двести четырнадцать рублей 00 копее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</w:r>
    </w:p>
    <w:p>
      <w:pPr>
        <w:pStyle w:val="TextBody"/>
        <w:spacing w:lineRule="exact" w:line="280"/>
        <w:jc w:val="center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16"/>
          <w:szCs w:val="16"/>
        </w:rPr>
      </w:pPr>
      <w:r>
        <w:rPr/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      </w:t>
      </w:r>
      <w:r>
        <w:rPr/>
        <w:t>/_____________/                                                                     /____________________/</w:t>
      </w:r>
    </w:p>
    <w:p>
      <w:pPr>
        <w:pStyle w:val="TextBody"/>
        <w:spacing w:lineRule="exact" w:line="280"/>
        <w:jc w:val="center"/>
        <w:rPr>
          <w:sz w:val="8"/>
          <w:szCs w:val="8"/>
        </w:rPr>
      </w:pPr>
      <w:r>
        <w:rPr/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 w:before="0" w:after="120"/>
        <w:jc w:val="center"/>
        <w:rPr/>
      </w:pPr>
      <w:r>
        <w:rPr/>
        <w:t xml:space="preserve">   </w:t>
      </w:r>
      <w:r>
        <w:rPr/>
        <w:t>«____» ________________ 200__ г.                                 «____» ________________ 200__ г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17:00Z</dcterms:created>
  <dc:creator>Анюта</dc:creator>
  <dc:description/>
  <cp:keywords/>
  <dc:language>en-US</dc:language>
  <cp:lastModifiedBy>Admin</cp:lastModifiedBy>
  <cp:lastPrinted>2012-09-10T12:31:00Z</cp:lastPrinted>
  <dcterms:modified xsi:type="dcterms:W3CDTF">2012-09-10T07:34:00Z</dcterms:modified>
  <cp:revision>46</cp:revision>
  <dc:subject/>
  <dc:title>Приложение №3</dc:title>
</cp:coreProperties>
</file>