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яса для муниципального бюджетного дошкольного учреждения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418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яса для муниципального бюджетного дошкольного учреждения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7 339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 в сопроводительной документ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 4 ст. 22 закона № 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00 Мясо и мяс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аркта по 31 декабря 2012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00"/>
        <w:gridCol w:w="7138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6:3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07:00Z</dcterms:created>
  <dc:creator>Admin</dc:creator>
  <dc:description/>
  <cp:keywords/>
  <dc:language>en-US</dc:language>
  <cp:lastModifiedBy>Admin</cp:lastModifiedBy>
  <dcterms:modified xsi:type="dcterms:W3CDTF">2012-09-12T11:09:00Z</dcterms:modified>
  <cp:revision>3</cp:revision>
  <dc:subject/>
  <dc:title/>
</cp:coreProperties>
</file>