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3812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бакалеи для Муниципального бюджетного дошкольного образовательного учреждения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69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ьянцева Вер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бакалеи для Муниципального бюджетного дошкольного образовательного учреждения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1 177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иторинг цен прикреплен к сопроводительным документ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5 ч.4 ст.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000 Продукция мукомольной промышленности, крахмалы, крахмальные продукты и готовые корма для живот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1 декабр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2:00Z</dcterms:created>
  <dc:creator>-</dc:creator>
  <dc:description/>
  <cp:keywords/>
  <dc:language>en-US</dc:language>
  <cp:lastModifiedBy>-</cp:lastModifiedBy>
  <dcterms:modified xsi:type="dcterms:W3CDTF">2012-09-12T08:52:00Z</dcterms:modified>
  <cp:revision>2</cp:revision>
  <dc:subject/>
  <dc:title/>
</cp:coreProperties>
</file>