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Размещение заказа для субъектов малого предпринимательств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038120000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на поставку куры и яйца для Муниципального бюджетного дошкольного образовательного учреждения "Детский сад №369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дошкольное образовательное учреждение "Детский сад №369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3, Пермский край, Пермь г, ул. Холмогорская, 4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3, Пермский край, Пермь г, ул. Холмогорская, 4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3, Пермский край, Пермь г, ул. Холмогорская, 4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ds369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1986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1986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тьянцева Вера Никола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на поставку куры и яйца для Муниципального бюджетного дошкольного образовательного учреждения "Детский сад №369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2 793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ниторинг цен прикреплен к сопроводительным документа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.5 ч.4 ст.2 закона №94-ФЗ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22000 Продукция животноводств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спецификаци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3, Пермский край, Пермь г, ул. Холмогорская, 4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муниципального контракта по 31 декабря 2012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производится по безналичному расчету после отгрузки товара в течении 20 рабочих дней на основании накладной и счет-фактуры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небюджетные средств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3, Пермский край, Пермь г, ул. Холмогорская, 4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9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09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9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8:52:00Z</dcterms:created>
  <dc:creator>-</dc:creator>
  <dc:description/>
  <cp:keywords/>
  <dc:language>en-US</dc:language>
  <cp:lastModifiedBy>-</cp:lastModifiedBy>
  <dcterms:modified xsi:type="dcterms:W3CDTF">2012-09-12T08:55:00Z</dcterms:modified>
  <cp:revision>3</cp:revision>
  <dc:subject/>
  <dc:title/>
</cp:coreProperties>
</file>