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обеспечения жильем детей – сирот, детей, оставшихся без попечения родителей, и лиц из их чис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обеспечения жильем детей – сирот, детей, оставшихся без попечения родителей, и лиц из их чис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913 69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8 913 697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10 (десяти) календарны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445 684,8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6 674 109,1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42:00Z</dcterms:created>
  <dc:creator>Чайко Ольга Михайловна</dc:creator>
  <dc:description/>
  <cp:keywords/>
  <dc:language>en-US</dc:language>
  <cp:lastModifiedBy>Чайко Ольга Михайловна</cp:lastModifiedBy>
  <cp:lastPrinted>2012-09-12T17:42:00Z</cp:lastPrinted>
  <dcterms:modified xsi:type="dcterms:W3CDTF">2012-09-12T11:42:00Z</dcterms:modified>
  <cp:revision>1</cp:revision>
  <dc:subject/>
  <dc:title/>
</cp:coreProperties>
</file>