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Приложение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ru-RU"/>
        </w:rPr>
        <w:t>на капитальный ремонт. Замена оконных и дверных блоков в женской консультации № 1 по адресу г.Пермь, ул. Солдатова, 42/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Требования к работе: работы по установке оконных блоков должны быть выполнены в соответствии с ГОСТом 30971-2002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ребования к применяемым строительным материалам и конструкциям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должны соответствовать требованиям ГОСТ, ТУ и др., регламентирующим качество строительных материалов и конструкци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ции оконных блоков должны  быть согласованны с Заказчик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ы из 5ти-камерного профиля КВЕ или эквивален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ина конструкции оконного блока должна быть  не менее 70 м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ина открывающейся створки должна быть не менее 70 с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монтаже конструкций использовать пену монтажную, профессиональну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ыки выполнить согласно Госта с устройством гидроизоляционного слоя и пароизоляционног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тивление профиля теплопередаче должно быть не менее 0,77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дверные блоки типа «Финские» с заделкой откосов. Открывание их должно быть в коридор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амбуре убрать один дверной блок, второй заменить на перегородку с дверным  блоком. Размеры перегородки и конструкцию дверного блока согласовать с Заказчиком.  Доводчик должен быть в комплект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Потолки окрасить краской ПАРАД </w:t>
      </w:r>
      <w:r>
        <w:rPr>
          <w:rFonts w:cs="Times New Roman" w:ascii="Times New Roman" w:hAnsi="Times New Roman"/>
          <w:lang w:val="en-US"/>
        </w:rPr>
        <w:t>W</w:t>
      </w:r>
      <w:r>
        <w:rPr>
          <w:rFonts w:cs="Times New Roman" w:ascii="Times New Roman" w:hAnsi="Times New Roman"/>
        </w:rPr>
        <w:t xml:space="preserve">-6, а стены отделать мелкозернистой декоративной штукатуркой. </w:t>
      </w:r>
      <w:bookmarkStart w:id="0" w:name="_GoBack"/>
      <w:bookmarkEnd w:id="0"/>
      <w:r>
        <w:rPr>
          <w:rFonts w:cs="Times New Roman" w:ascii="Times New Roman" w:hAnsi="Times New Roman"/>
        </w:rPr>
        <w:t>На полы  уложить плитку – керамогранит, не гладку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нить перегородку в регистратуре, согласовав конструкцию с заказчиком. Дверной блок в регистратуру заменить на ПВХ в комплекте с доводчиком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перегородку с дверным проемом  в коридоре в комплекте с доводчиком, замком и ручкой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 ПРОИЗВОДИТЬ В ДЕЙСТВУЮЩЕЙ ПОЛИКЛИНИКЕ!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женер ОТС Бородина Татьяна Александровна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+7 (342)281-39-3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1:13:00Z</dcterms:created>
  <dc:creator>459</dc:creator>
  <dc:description/>
  <cp:keywords/>
  <dc:language>en-US</dc:language>
  <cp:lastModifiedBy>459</cp:lastModifiedBy>
  <cp:lastPrinted>2012-09-10T17:18:00Z</cp:lastPrinted>
  <dcterms:modified xsi:type="dcterms:W3CDTF">2012-09-10T11:18:00Z</dcterms:modified>
  <cp:revision>1</cp:revision>
  <dc:subject/>
  <dc:title>Приложение №2</dc:title>
</cp:coreProperties>
</file>