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6 ЭА от «12» сен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питальный ремонт.  Замена оконных и дверных блоков в женской консультации №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г. Пермь, ул. Солдатова,4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ородская клиническая поликлиника №5».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. Замена оконных и дверных блоков в женской консультации №1 по адресу г.Пермь, ул.Солдатова,42/1  МБУЗ «Городская клиническая поликлиника №5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олдатова, 42/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74 674,77 (Один миллион сто семьдесят четыре тысячи шестьсот семьдесят четыре рубля, 77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26» сентября 2012 года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01» ок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О.В.Сластихин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11T14:07:00Z</cp:lastPrinted>
  <dcterms:modified xsi:type="dcterms:W3CDTF">2012-09-12T06:42:00Z</dcterms:modified>
  <cp:revision>40</cp:revision>
  <dc:subject/>
  <dc:title>ИЗВЕЩЕНИЕ от 21 февраля 2011 года №3ЭА</dc:title>
</cp:coreProperties>
</file>