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57 ЭА от «12» сентября  2012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гражданско-правового договора на  капитальный ремонт системы водопровода и канализ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женской консультации № 1 по адресу  г. Пермь, ул. Солдатова,42/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БУЗ «Городская клиническая поликлиника №5»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гражданско-правового договора на капитальный ремонт системы водопровода и канализации в женской консультации № 1 по адресу  г. Пермь, ул. Солдатова,42/1 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Солдатова,42/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688 740,64 (Один миллион шестьсот восемьдесят восемь тысяч семьсот сорок рублей, 64 копейк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сентября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e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28» сентября 2012 года</w:t>
            </w:r>
          </w:p>
          <w:p>
            <w:pPr>
              <w:pStyle w:val="Foote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e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01» октября 2012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 врач МБУЗ «ГКП №5»                       _____________           О.В.Сластихина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9-11T09:17:00Z</cp:lastPrinted>
  <dcterms:modified xsi:type="dcterms:W3CDTF">2012-09-12T06:52:00Z</dcterms:modified>
  <cp:revision>39</cp:revision>
  <dc:subject/>
  <dc:title>ИЗВЕЩЕНИЕ от 21 февраля 2011 года №3ЭА</dc:title>
</cp:coreProperties>
</file>