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на капитальный ремонт системы водоснабжения и водоотведения женской консультации № 1 по адресу г.Пермь, ул. Солдатова, 42/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ребования к работе: работы по водоснабжению и водоотведению  должны быть выполнены в соответствии с нормативными документами. (СНиП 12-04-2002 «Безопасность труда в  строительстве. Часть 2.Строительное производство», СНиП 2.04.01-85 « Внутренний водопровод и канализация зданий», ГОСТ , СанПиН  21.3.2630-10  «Санитарно-эпидемиологические требования к организациям, осуществляющим медицинскую деятельность.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к применяемым строительным материалам и конструкция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аментирующим качество строительных материалов и конструкций и иметь сертифика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Требования к  выполняемым  работа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учета расхода теплоносителя  предусмотрен отдельный тепловой  узел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чее водоснабжение предусмотрено от существующего ЦТ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ети холодного водоснабжения запроектированы из полипропиленовых труб </w:t>
      </w:r>
      <w:r>
        <w:rPr>
          <w:rFonts w:cs="Times New Roman" w:ascii="Times New Roman" w:hAnsi="Times New Roman"/>
          <w:lang w:val="en-US"/>
        </w:rPr>
        <w:t>PN</w:t>
      </w:r>
      <w:r>
        <w:rPr>
          <w:rFonts w:cs="Times New Roman" w:ascii="Times New Roman" w:hAnsi="Times New Roman"/>
        </w:rPr>
        <w:t xml:space="preserve"> 25-20. Сети горячего водоснабжения запроектированы из полипропиленовых труб </w:t>
      </w:r>
      <w:r>
        <w:rPr>
          <w:rFonts w:cs="Times New Roman" w:ascii="Times New Roman" w:hAnsi="Times New Roman"/>
          <w:lang w:val="en-US"/>
        </w:rPr>
        <w:t>PN</w:t>
      </w:r>
      <w:r>
        <w:rPr>
          <w:rFonts w:cs="Times New Roman" w:ascii="Times New Roman" w:hAnsi="Times New Roman"/>
        </w:rPr>
        <w:t xml:space="preserve"> 25-20 армированны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труб, проходящих по подвалу, должна быть изолирова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канализации запроектированы   из полипропиленовых труб по ГОСТ 22689.2-8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умывальники на пьедесталах с хирургическими смесителя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му прибору на трубопроводах ГВС и ХВС установить запорные вентил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ить унитазы, мойки двух секционные, ванны.  Устанавливать смесители только хирургическ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ПРОИЗВОДИТЬ В ДЕЙСТВУЮЩЕЙ ПОЛИКЛИНИКЕ!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8:00Z</dcterms:created>
  <dc:creator>459</dc:creator>
  <dc:description/>
  <cp:keywords/>
  <dc:language>en-US</dc:language>
  <cp:lastModifiedBy>459</cp:lastModifiedBy>
  <cp:lastPrinted>2012-09-10T17:30:00Z</cp:lastPrinted>
  <dcterms:modified xsi:type="dcterms:W3CDTF">2012-09-10T11:32:00Z</dcterms:modified>
  <cp:revision>1</cp:revision>
  <dc:subject/>
  <dc:title>Приложение №2</dc:title>
</cp:coreProperties>
</file>