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__36_-12 от   _12.09.2012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762"/>
      </w:tblGrid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выполнение работ капитального ремонта – устройство теплового узла с общестроительными работами в здании женской консультации № 2 ул.Грачева,12 лит «Е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тавлены в  локальном сметном расчете и техническом задании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иды и сроки выполнения работ указаны в техническом задании, составленным Заказчиком.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Срок гарантии на выполненные работы – 12 месяцев. 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гарантии должен распространяться на все виды работ – 100%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rFonts w:ascii="Courier New" w:hAnsi="Courier New" w:cs="Courier New"/>
                <w:spacing w:val="-2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4 114,29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Грачева,12 лит.»Е» (женская консультация №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ый срок выполнения работ – до 26 октября 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ы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2» _сентября__2012_г. по «24» сентября__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24 сентябр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24 сентября  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и 20 дней после сдачи акта приема результата работ и счета –фактуры на выполнен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. Локальный сметный расчет № 01-02-02; локальный сметный расчет №01-02-03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4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9-06T09:04:00Z</cp:lastPrinted>
  <dcterms:modified xsi:type="dcterms:W3CDTF">2012-09-12T09:20:00Z</dcterms:modified>
  <cp:revision>76</cp:revision>
  <dc:subject/>
  <dc:title>Котировка</dc:title>
</cp:coreProperties>
</file>