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>Приложение № 1  к документации _______________________________</w:t>
      </w:r>
    </w:p>
    <w:p>
      <w:pPr>
        <w:pStyle w:val="Normal"/>
        <w:ind w:left="5529" w:hanging="0"/>
        <w:jc w:val="right"/>
        <w:rPr/>
      </w:pPr>
      <w:r>
        <w:rPr/>
        <w:t xml:space="preserve"> </w:t>
      </w:r>
      <w:r>
        <w:rPr/>
        <w:t xml:space="preserve">/ (после заключения контракта-  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1 к контракту)  от ______________2012 г. №____  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О.В.Горюнов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2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работ по формированию земельного участка под строительство берегоукрепления реки Мулянки для жилых домов по ул.Куфонина: № 30, № 30/1, № 3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ложени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1. Цель выполнения раб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государственный кадастровый учет (далее – ГКУ).</w:t>
      </w:r>
    </w:p>
    <w:p>
      <w:pPr>
        <w:pStyle w:val="Normal"/>
        <w:tabs>
          <w:tab w:val="clear" w:pos="708"/>
          <w:tab w:val="left" w:pos="26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2. Виды работ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sz w:val="24"/>
          <w:szCs w:val="24"/>
        </w:rPr>
        <w:t>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ормирование в установленном порядке межевого плана земельного участка, согласование границ земельных участков со смежными землепользователями, согласование с департаментом земельных отношений (при необходимости).</w:t>
      </w:r>
    </w:p>
    <w:p>
      <w:pPr>
        <w:pStyle w:val="Normal"/>
        <w:jc w:val="both"/>
        <w:rPr/>
      </w:pPr>
      <w:r>
        <w:rPr>
          <w:sz w:val="24"/>
          <w:szCs w:val="24"/>
        </w:rPr>
        <w:t>Запрос в ЦТИ Пермского края сведений о наличии/отсутствии на техническом учете зданий, строений, сооружений расположенных в границах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рос в Управление Росреестра по Пермскому краю о наличии/отсутствии прав на объект недвижимого имущества в границах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земельного участка на государственный кадастровый учет (далее – ГКУ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3. Вид разрабатываемой документ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Топографическая съемка (корректировка топографического плана) земельного участка (в соответствие с п. 1.2. , п. 1.6.1. настоящего Технического зад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ежевой  план земельного участка (в объеме, предусмотренном п. 1.6.2. настоящего Технического задания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Схема расположения  земельного участка под строительство берегоукрепления р.Мулянки для жилых домов по ул.Куфонина: № 30, № 30/1, №32 (Приложение № 2 к  контракту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left="567" w:hanging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5. Стадийность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1.5.1. Выполнение топографической съемки (корректировки топографического плана) земельного участка в масштабе 1:500 с указанием сетей инженерной инфраструктуры, согласованние с эксплуатирующими  организациями.</w:t>
      </w:r>
    </w:p>
    <w:p>
      <w:pPr>
        <w:pStyle w:val="Normal"/>
        <w:jc w:val="both"/>
        <w:rPr/>
      </w:pPr>
      <w:r>
        <w:rPr>
          <w:sz w:val="24"/>
          <w:szCs w:val="24"/>
        </w:rPr>
        <w:t>1.5.2. Формирование и согласование в установленном порядке межевого плана земельного  участка под строительство берегоукрепления р.Мулянки для жилых домов по ул.Куфонина: № 30, № 30/1, № 32  (в соответствии с п.3.2. настоящего технического задания).</w:t>
      </w:r>
    </w:p>
    <w:p>
      <w:pPr>
        <w:pStyle w:val="Normal"/>
        <w:jc w:val="both"/>
        <w:rPr/>
      </w:pPr>
      <w:r>
        <w:rPr>
          <w:sz w:val="24"/>
          <w:szCs w:val="24"/>
        </w:rPr>
        <w:t>1.5.3. Постановка земельного участка под строительство берегоукрепления р.Мулянки для жилых домов по ул.Куфонина: № 30, № 30/1, № 32  на ГКУ (в соответствии с п.3.3. настоящего технического задания) на государственный кадастровый у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4. Сдача работ заказчик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6. Отчетные материалы.</w:t>
      </w:r>
    </w:p>
    <w:p>
      <w:pPr>
        <w:pStyle w:val="Normal"/>
        <w:jc w:val="both"/>
        <w:rPr/>
      </w:pPr>
      <w:r>
        <w:rPr>
          <w:sz w:val="24"/>
          <w:szCs w:val="24"/>
        </w:rPr>
        <w:t>1.6.1. 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6.2. Межевой план земельного участка на бумажном  и электронном носителе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, графическая часть, приложения в формате PDF –  в данных  форматах осуществляется ведение электронного архива заказчик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3. Кадастровый паспорт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4. Кадастровая выписка о земельном участке (КВ-1-КВ.6).</w:t>
      </w:r>
    </w:p>
    <w:p>
      <w:pPr>
        <w:pStyle w:val="Normal"/>
        <w:jc w:val="both"/>
        <w:rPr/>
      </w:pPr>
      <w:r>
        <w:rPr>
          <w:sz w:val="24"/>
          <w:szCs w:val="24"/>
        </w:rPr>
        <w:t>1.6.5. Справка ЦТИ Пермского края о наличии/отсутствии на техническом учете зданий, строений, сооружений расположенных в границах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>1.6.6. Уведомление  Управления Росреестра по Пермскому краю о наличии/отсутствии прав на объект недвижимого имущества в границах земельного участк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Нормативные и регламентирующие выполнение работ  доку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Конституцией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жданским кодексом Российской Федерации.</w:t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Земельным кодексом Российской Федерации от 25.10.2001 N 136-Ф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м кодексом Российской Федерации от 29.12.2004 N 190-ФЗ.</w:t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4.07.2007 г. № 221-ФЗ «О государственном кадастре недвижимости»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4"/>
          <w:szCs w:val="24"/>
        </w:rPr>
        <w:t>Приказом Минэкономразвития Российской Федерации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jc w:val="both"/>
        <w:rPr/>
      </w:pPr>
      <w:r>
        <w:rPr>
          <w:sz w:val="24"/>
          <w:szCs w:val="24"/>
        </w:rPr>
        <w:t>2.7.  СанПиН 2.2.1/2.1.1.1200-03 «Санитарно-эпидемиологические правила и норматив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. Правилами землепользования и застройки города Перми, утвержденными решением Пермской Городской Думы  от 26.06.2007  № 143 (в действующей редакц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9.  Генеральным Планом города Перми, утвержденным решением Пермской Городской Думы    от 17.12.2010  № 205.</w:t>
      </w:r>
    </w:p>
    <w:p>
      <w:pPr>
        <w:pStyle w:val="Normal"/>
        <w:jc w:val="both"/>
        <w:rPr/>
      </w:pPr>
      <w:r>
        <w:rPr>
          <w:sz w:val="24"/>
          <w:szCs w:val="24"/>
        </w:rPr>
        <w:t>2.10. 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1. Инструкцией по топографической съемке в масштабах 1:5000-1:500 (ГКИНП-02-033-83). Утвержденной ГУГК 05.10.79. Введенной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1.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опографической съемки (корректировка топографического плана) земельного участка в масштабе 1:500 с указанием сетей инженерной инфраструктуры, согласованние с эксплуатирующими  организац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Формирование межевого плана земельного участка: формирование межевого плана выполняе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 </w:t>
      </w:r>
    </w:p>
    <w:p>
      <w:pPr>
        <w:pStyle w:val="Normal"/>
        <w:jc w:val="both"/>
        <w:rPr/>
      </w:pPr>
      <w:r>
        <w:rPr>
          <w:sz w:val="24"/>
          <w:szCs w:val="24"/>
        </w:rPr>
        <w:t>3.3.Постановка земельного участка на государственный кадастровый учет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подача заявления о постановке на государственный кадастровый у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лучение кадастрового  паспорта земельного участка и кадастровой выписки (КВ.1-КВ.6) земельного участка под строительство берегоукрепления р.Муля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Сдача работ заказчи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дача всего объема работ заказчику осуществляется не позднее срока, указанного в п.5.1.  технического задани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сновные требования к составу, содержанию и форме предоставляемых материал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Межевой план, оформленный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,  на бумажном и электронном  носителе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, графическая часть, приложения в формате PDF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Кадастровый  паспорт земельного участка в 2-х экз. (заверенный </w:t>
      </w:r>
      <w:r>
        <w:rPr>
          <w:bCs/>
          <w:color w:val="000000"/>
          <w:sz w:val="24"/>
          <w:szCs w:val="24"/>
        </w:rPr>
        <w:t>печатью и</w:t>
      </w:r>
      <w:r>
        <w:rPr>
          <w:color w:val="000000"/>
          <w:sz w:val="24"/>
          <w:szCs w:val="24"/>
        </w:rPr>
        <w:t xml:space="preserve"> подписью должностного лица органа </w:t>
      </w:r>
      <w:r>
        <w:rPr>
          <w:bCs/>
          <w:color w:val="000000"/>
          <w:sz w:val="24"/>
          <w:szCs w:val="24"/>
        </w:rPr>
        <w:t>кадастрового</w:t>
      </w:r>
      <w:r>
        <w:rPr>
          <w:color w:val="000000"/>
          <w:sz w:val="24"/>
          <w:szCs w:val="24"/>
        </w:rPr>
        <w:t xml:space="preserve"> уче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Кадастровая выписка земельного участка (КВ.1-КВ.6) в 1-х экз. (заверенная </w:t>
      </w:r>
      <w:r>
        <w:rPr>
          <w:bCs/>
          <w:color w:val="000000"/>
          <w:sz w:val="24"/>
          <w:szCs w:val="24"/>
        </w:rPr>
        <w:t xml:space="preserve">печатью и </w:t>
      </w:r>
      <w:r>
        <w:rPr>
          <w:color w:val="000000"/>
          <w:sz w:val="24"/>
          <w:szCs w:val="24"/>
        </w:rPr>
        <w:t xml:space="preserve"> подписью должностного лица органа </w:t>
      </w:r>
      <w:r>
        <w:rPr>
          <w:bCs/>
          <w:color w:val="000000"/>
          <w:sz w:val="24"/>
          <w:szCs w:val="24"/>
        </w:rPr>
        <w:t>кадастрового</w:t>
      </w:r>
      <w:r>
        <w:rPr>
          <w:color w:val="000000"/>
          <w:sz w:val="24"/>
          <w:szCs w:val="24"/>
        </w:rPr>
        <w:t xml:space="preserve"> учета).</w:t>
      </w:r>
    </w:p>
    <w:p>
      <w:pPr>
        <w:pStyle w:val="Normal"/>
        <w:jc w:val="both"/>
        <w:rPr/>
      </w:pPr>
      <w:r>
        <w:rPr>
          <w:sz w:val="24"/>
          <w:szCs w:val="24"/>
        </w:rPr>
        <w:t>4.4. Справка ЦТИ Пермского края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>4.5. Уведомление  Управления Росреестра по Пермскому краю о наличии/отсутствии прав на объект недвижимого имущества в границах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>4.6. Пакет документации по формированию земельного участка предоставляется Заказчику в отдельно оформленной папке.</w:t>
      </w:r>
    </w:p>
    <w:p>
      <w:pPr>
        <w:pStyle w:val="Normal"/>
        <w:jc w:val="both"/>
        <w:rPr/>
      </w:pPr>
      <w:r>
        <w:rPr>
          <w:sz w:val="24"/>
          <w:szCs w:val="24"/>
        </w:rPr>
        <w:t>4.7. Акт приема-передачи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Срок выполнения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 выполнения всего объема работ - </w:t>
      </w:r>
      <w:r>
        <w:rPr>
          <w:b/>
          <w:sz w:val="24"/>
          <w:szCs w:val="24"/>
        </w:rPr>
        <w:t>не  позднее 15.12.2012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Требования к исполнителю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наличие Свидетельства саморегулируемой организации изыскателей (СРО) о «Допуске к работам в области  инженерных изысканий,  которые оказывают влияние на безопасность объектов капитального строительства»,  с приложением к Свидетельству Перечня видов работ, предусматривающем выполнение работ: «Создание и обновление инженерно-топографических планов в масштабах 1:200 - 1:5000, в том числе в цифровой форме, съемка подземных коммуникаций и сооружений»  (п.1.3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Дополнительная информац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1. Земельный участок, указанный в приложении № 2 к контракту расположен в одной территориальной зоне в соответствии с «Правилами землепользования и застройки города Перми», утвержденными решением Пермской Городской Думы  от 26.06.2007  № 143 - в действующей редак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2. Работы выполняются в рамках прочих мероприятий по формированию земельных участк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Исходные данны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1. Схема расположения  земельного участка под устройство берегоукрепления р.Мулянки для жилых домов по ул.Куфонина: № 30, № 30/1, № 32 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И.о.начальника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                                           Т.В.Саз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администрации города Перми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3:00Z</dcterms:created>
  <dc:creator>karpachevskaya</dc:creator>
  <dc:description/>
  <cp:keywords/>
  <dc:language>en-US</dc:language>
  <cp:lastModifiedBy>kozlova</cp:lastModifiedBy>
  <cp:lastPrinted>2012-09-12T11:03:00Z</cp:lastPrinted>
  <dcterms:modified xsi:type="dcterms:W3CDTF">2012-09-12T05:03:00Z</dcterms:modified>
  <cp:revision>110</cp:revision>
  <dc:subject/>
  <dc:title>Приложение № 1</dc:title>
</cp:coreProperties>
</file>