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498 ЭА от «13» сентября 2012 год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гражданско-правового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охранных услуг для нуж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БУЗ «Городская детская клиническая больница №9 им. Пичугина П.И.»</w:t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детская клиническая больница № 9 имени Пичугина Павла Иванович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Пермский край, г. Пермь, ул. Комсомольский проспект, д. 4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Пермский край, г. Пермь, ул. Комсомольский проспект, д. 4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uzdgb-9@mail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23-0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технического отдела Павлова Светлан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охранных услуг для нужд МБУЗ «Городская детская клиническая больница №9 им. Пичугина П.И.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 1 к настоящей документации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 1 к настоящей документации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349 190,00 (Один миллион триста сорок девять тысяч сто девяноста) рублей 00 копеек.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г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9.2012г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2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БУЗ «ГДКБ №9 им. Пичугина П.И.»      _____________          Д.А. Бондарь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dgb-9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Артур</cp:lastModifiedBy>
  <cp:lastPrinted>2012-08-31T14:09:00Z</cp:lastPrinted>
  <dcterms:modified xsi:type="dcterms:W3CDTF">2012-09-13T05:53:00Z</dcterms:modified>
  <cp:revision>24</cp:revision>
  <dc:subject/>
  <dc:title>ИЗВЕЩЕНИЕ от 21 февраля 2011 года №3ЭА</dc:title>
</cp:coreProperties>
</file>