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499 ЭА от «13» сентября 2012 года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гражданско-правового договор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на оказание </w:t>
      </w:r>
      <w:r>
        <w:rPr>
          <w:b/>
          <w:bCs/>
          <w:sz w:val="24"/>
          <w:szCs w:val="24"/>
        </w:rPr>
        <w:t xml:space="preserve">автотранспортных услуг для нужд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МБУЗ «ГДКБ № 9 им. Пичугина П.И.» </w:t>
      </w:r>
      <w:r>
        <w:rPr>
          <w:i/>
          <w:szCs w:val="24"/>
        </w:rPr>
        <w:t xml:space="preserve"> </w:t>
      </w:r>
    </w:p>
    <w:p>
      <w:pPr>
        <w:pStyle w:val="TextBody"/>
        <w:ind w:right="-365" w:hanging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детская клиническая больница № 9 имени Пичугина Павла Ивановича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Пермский край, г. Пермь, ул. Комсомольский проспект, д. 4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Пермский край, г. Пермь, ул. Комсомольский проспект, д. 4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uzdgb-9@mail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23-0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технического отдела Павлова Светлан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заключения гражданско-правового договора на Оказание автотранспортных услуг для нужд МБУЗ «ГДКБ № 9 им. Пичугина П.И.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ожением № 1 к настоящей документации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ожением № 1 к настоящей документации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22 045,00 (Один миллион пятьсот двадцать две тысячи сорок пять) рублей 00 копеек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9.2012г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9.2012г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2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БУЗ «ГДКБ №9 им. Пичугина П.И.»      _____________          Д.А. Бондарь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dgb-9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Артур</cp:lastModifiedBy>
  <cp:lastPrinted>2012-08-31T14:09:00Z</cp:lastPrinted>
  <dcterms:modified xsi:type="dcterms:W3CDTF">2012-09-13T04:16:00Z</dcterms:modified>
  <cp:revision>23</cp:revision>
  <dc:subject/>
  <dc:title>ИЗВЕЩЕНИЕ от 21 февраля 2011 года №3ЭА</dc:title>
</cp:coreProperties>
</file>